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  <w:gridCol w:w="345"/>
        <w:gridCol w:w="7575"/>
      </w:tblGrid>
      <w:tr>
        <w:trPr>
          <w:trHeight w:val="10592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ZGODA PACJENT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/ Pani ………………………………………………………………………..…. przeprowadził/a ze mną dzisiaj rozmowę objaśniającą na temat znieczulenia do operacji. Podczas tej rozmowy mogłam/ łem pytać o wszelkie interesujące mnie problemy dotyczące rodzaju znieczulenia, związanego z nim ryzyka oraz innych okoliczności przed i pooperacyjnych. Nie mam więcej pytań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Niniejszym wyrażam zgodę na </w:t>
            </w:r>
            <w:r>
              <w:rPr>
                <w:b/>
                <w:sz w:val="18"/>
                <w:szCs w:val="18"/>
              </w:rPr>
              <w:t>znieczulenie ogólne/ regionalne</w:t>
            </w:r>
            <w:r>
              <w:rPr>
                <w:sz w:val="18"/>
                <w:szCs w:val="18"/>
              </w:rPr>
              <w:t xml:space="preserve"> do zabiegu 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....................................................................................................................... jak również na towarzyszące temu postępowanie </w:t>
            </w:r>
            <w:r>
              <w:rPr>
                <w:i/>
                <w:sz w:val="16"/>
                <w:szCs w:val="16"/>
              </w:rPr>
              <w:t xml:space="preserve">(infuzje, transfuzje, leczenie krążeniowe, oddechowe) </w:t>
            </w:r>
            <w:r>
              <w:rPr>
                <w:sz w:val="18"/>
                <w:szCs w:val="18"/>
              </w:rPr>
              <w:t>w czasie i po zabiegu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adzam się na uzasadnione medycznie zmiany lub rozszerzenie postępowania anestezjologicznego.</w:t>
            </w:r>
          </w:p>
          <w:p>
            <w:pPr>
              <w:pStyle w:val="Normal"/>
              <w:spacing w:lineRule="auto" w: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 lekarza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……………                .…………………………..…                           .…………………………..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i/>
                <w:sz w:val="16"/>
                <w:szCs w:val="16"/>
              </w:rPr>
              <w:t>podpis lekarza                                                           podpis pacjen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Wyrażam zgodę na </w:t>
            </w:r>
            <w:r>
              <w:rPr>
                <w:b/>
                <w:sz w:val="18"/>
                <w:szCs w:val="18"/>
              </w:rPr>
              <w:t>znieczulenie ogólne /regionalne</w:t>
            </w:r>
            <w:r>
              <w:rPr>
                <w:sz w:val="18"/>
                <w:szCs w:val="18"/>
              </w:rPr>
              <w:t xml:space="preserve"> do następującego dalszego zbiegu ........................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……………………………………                                      .……………………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podpis lekarza                                                                                         podpis pacjen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EMEDYKACJA PO SPEŁNIENIU NASTĘPUJĄCYCH WYMAGAŃ: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tbl>
            <w:tblPr>
              <w:tblW w:w="7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1006"/>
              <w:gridCol w:w="1153"/>
              <w:gridCol w:w="1006"/>
              <w:gridCol w:w="1007"/>
              <w:gridCol w:w="1007"/>
              <w:gridCol w:w="1267"/>
            </w:tblGrid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DATA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GODZINA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LEK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DAWKA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DROGA PODANIA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KTO PODAŁ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 xml:space="preserve">CZAS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PODANIA</w:t>
                  </w:r>
                </w:p>
              </w:tc>
            </w:tr>
            <w:tr>
              <w:trPr>
                <w:trHeight w:val="2571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</w:r>
          </w:p>
        </w:tc>
        <w:tc>
          <w:tcPr>
            <w:tcW w:w="757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 xml:space="preserve">ZESPÓŁ OPIEKI ZDROWOTNEJ W BRODNICY 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ul. Wiejska 9, 87-300 Brodnic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808080"/>
                <w:sz w:val="18"/>
                <w:szCs w:val="18"/>
              </w:rPr>
              <w:t>REGON  000302327   NIP  8741484403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808080"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color w:val="808080"/>
                <w:sz w:val="4"/>
                <w:szCs w:val="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808080"/>
                <w:sz w:val="6"/>
                <w:szCs w:val="6"/>
              </w:rPr>
            </w:pPr>
            <w:r>
              <w:rPr>
                <w:b/>
                <w:color w:val="80808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305435</wp:posOffset>
                      </wp:positionV>
                      <wp:extent cx="4340225" cy="1905"/>
                      <wp:effectExtent l="635" t="8255" r="63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0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pt,-24.05pt" to="353.4pt,-23.95pt" stroked="t" o:allowincell="t" style="position:absolute;flip:x">
                      <v:stroke color="#969696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-937895</wp:posOffset>
                  </wp:positionV>
                  <wp:extent cx="911225" cy="79629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449" t="7103" r="26449" b="7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PRZEDOPERACYJ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NKIETA  ANESTEZJOLOGICZN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808080"/>
                <w:sz w:val="6"/>
                <w:szCs w:val="6"/>
                <w:lang w:val="en-US" w:eastAsia="en-US"/>
              </w:rPr>
            </w:pPr>
            <w:r>
              <w:rPr>
                <w:b/>
                <w:color w:val="808080"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14605</wp:posOffset>
                      </wp:positionV>
                      <wp:extent cx="1600200" cy="0"/>
                      <wp:effectExtent l="0" t="8255" r="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5pt,1.15pt" to="246.2pt,1.15pt" stroked="t" o:allowincell="t" style="position:absolute;flip:x">
                      <v:stroke color="#969696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stezjolog dba o zniesienie bólu podczas operacji, o podtrzymanie w tym czasie podstawowych funkcji życiowych</w:t>
            </w:r>
            <w:r>
              <w:rPr>
                <w:i/>
                <w:sz w:val="20"/>
                <w:szCs w:val="20"/>
              </w:rPr>
              <w:t xml:space="preserve"> (przede wszystkim oddychania i krążenia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Proszę o dokładną odpowiedz na poniższe pytania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Wszystkie pytania odnoszą się do pewnych czynników ryzyka związanych ze znieczuleniem, częściowo niewielkich </w:t>
            </w:r>
            <w:r>
              <w:rPr>
                <w:i/>
                <w:sz w:val="20"/>
                <w:szCs w:val="20"/>
              </w:rPr>
              <w:t>(uszkodzenia zębów, podrażnienia żył).</w:t>
            </w:r>
            <w:r>
              <w:rPr>
                <w:sz w:val="20"/>
                <w:szCs w:val="20"/>
              </w:rPr>
              <w:t xml:space="preserve"> Ciężkie powikłania </w:t>
            </w:r>
            <w:r>
              <w:rPr>
                <w:i/>
                <w:sz w:val="20"/>
                <w:szCs w:val="20"/>
              </w:rPr>
              <w:t xml:space="preserve">(krążeniowe, oddechowe, neurologiczne) </w:t>
            </w:r>
            <w:r>
              <w:rPr>
                <w:sz w:val="20"/>
                <w:szCs w:val="20"/>
              </w:rPr>
              <w:t xml:space="preserve">zdarzają się rzadko podczas znieczulenia. Pana(i) współpraca przyczyni się do zapewnienia optymalnego bezpieczeństwa. Na podstawie odpowiedzi zawartych w ankiecie zaproponujemy Panu/i najbardziej korzystne postępowanie anestezjologiczne. Pewne zabiegi można przeprowadzić zamiast w narkozie w znieczuleniu regionalnym. Takie znieczulenie w niewielkim stopniu obciąża organizm. Wbrew obawom niektórych pacjentów znieczulenia regionalne w okolicy kręgosłupa </w:t>
            </w:r>
            <w:r>
              <w:rPr>
                <w:i/>
                <w:sz w:val="20"/>
                <w:szCs w:val="20"/>
              </w:rPr>
              <w:t xml:space="preserve">(nadoponowe, rdzeniowe) </w:t>
            </w:r>
            <w:r>
              <w:rPr>
                <w:sz w:val="20"/>
                <w:szCs w:val="20"/>
              </w:rPr>
              <w:t>niezwykle rzadko powodują poważne uszkodzenia nerwów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roszę o stawianie pytań (</w:t>
            </w:r>
            <w:r>
              <w:rPr>
                <w:i/>
                <w:sz w:val="20"/>
                <w:szCs w:val="20"/>
              </w:rPr>
              <w:t>nie zamieszczonych w ankiecie)</w:t>
            </w:r>
            <w:r>
              <w:rPr>
                <w:sz w:val="20"/>
                <w:szCs w:val="20"/>
              </w:rPr>
              <w:t xml:space="preserve"> podczas rozmowy z anestezjologiem i podpisanie umieszczonego na końcu ankiety punktu, dotyczącego wyrażenia zgody, </w:t>
            </w:r>
            <w:r>
              <w:rPr/>
              <w:t>w obecności lekarza anestezjologa.</w:t>
            </w:r>
          </w:p>
          <w:tbl>
            <w:tblPr>
              <w:tblW w:w="7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5"/>
            </w:tblGrid>
            <w:tr>
              <w:trPr>
                <w:trHeight w:val="2500" w:hRule="atLeast"/>
              </w:trPr>
              <w:tc>
                <w:tcPr>
                  <w:tcW w:w="7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Nazwisko:...............................................................   Imię:.........................................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ata urodzenia:....................................... PESEL: </w:t>
                  </w:r>
                  <w:r>
                    <w:rPr>
                      <w:rFonts w:cs="Courier New" w:ascii="Marlett" w:hAnsi="Marlett"/>
                    </w:rPr>
                    <w:t></w:t>
                  </w:r>
                  <w:r>
                    <w:rPr/>
                    <w:t xml:space="preserve">  </w:t>
                  </w:r>
                  <w:r>
                    <w:rPr>
                      <w:rFonts w:cs="Courier New" w:ascii="Marlett" w:hAnsi="Marlett"/>
                    </w:rPr>
                    <w:t></w:t>
                  </w:r>
                  <w:r>
                    <w:rPr/>
                    <w:t xml:space="preserve">  </w:t>
                  </w:r>
                  <w:r>
                    <w:rPr>
                      <w:rFonts w:cs="Courier New" w:ascii="Marlett" w:hAnsi="Marlett"/>
                    </w:rPr>
                    <w:t></w:t>
                  </w:r>
                  <w:r>
                    <w:rPr/>
                    <w:t xml:space="preserve">  </w:t>
                  </w:r>
                  <w:r>
                    <w:rPr>
                      <w:rFonts w:cs="Courier New" w:ascii="Marlett" w:hAnsi="Marlett"/>
                    </w:rPr>
                    <w:t></w:t>
                  </w:r>
                  <w:r>
                    <w:rPr/>
                    <w:t xml:space="preserve">  </w:t>
                  </w:r>
                  <w:r>
                    <w:rPr>
                      <w:rFonts w:cs="Courier New" w:ascii="Marlett" w:hAnsi="Marlett"/>
                    </w:rPr>
                    <w:t></w:t>
                  </w:r>
                  <w:r>
                    <w:rPr/>
                    <w:t xml:space="preserve">  </w:t>
                  </w:r>
                  <w:r>
                    <w:rPr>
                      <w:rFonts w:cs="Courier New" w:ascii="Marlett" w:hAnsi="Marlett"/>
                    </w:rPr>
                    <w:t></w:t>
                  </w:r>
                  <w:r>
                    <w:rPr/>
                    <w:t xml:space="preserve">  </w:t>
                  </w:r>
                  <w:r>
                    <w:rPr>
                      <w:rFonts w:cs="Courier New" w:ascii="Marlett" w:hAnsi="Marlett"/>
                    </w:rPr>
                    <w:t></w:t>
                  </w:r>
                  <w:r>
                    <w:rPr/>
                    <w:t xml:space="preserve">  </w:t>
                  </w:r>
                  <w:r>
                    <w:rPr>
                      <w:rFonts w:cs="Courier New" w:ascii="Marlett" w:hAnsi="Marlett"/>
                    </w:rPr>
                    <w:t></w:t>
                  </w:r>
                  <w:r>
                    <w:rPr/>
                    <w:t xml:space="preserve">  </w:t>
                  </w:r>
                  <w:r>
                    <w:rPr>
                      <w:rFonts w:cs="Courier New" w:ascii="Marlett" w:hAnsi="Marlett"/>
                    </w:rPr>
                    <w:t></w:t>
                  </w: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dres: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Zawód:....................................................................Wzrost:........................  Waga:..........................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6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1. Czy leczy się Pan(i) ostatnio?                     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. Jeśli tak, to na jakie schorzenie?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Jakie leki Pan(i) przyjmuje?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zy był(a) Pan(i) już kiedyś operowany(a)?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a)............................................................ ..............w roku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)...........................................................................w roku...........................................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c)...........................................................................w roku............................................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)...........................................................................w roku...........................................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5. Czy znieczulenie zniósł(a) Pan(i) dobrze?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6. Czy miał(a) Pan(i) transfuzję krwi?          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a) kiedy?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b) czy  zniósł(a) Pan(i) transfuzję dobrze?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Choroby serca (zawał, wada serca, zapalenie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m. sercowego itp.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Choroby krążenia  (ciśnienie krwi wysokie, niskie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mdlenia, zmęczenie, duszność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Choroby naczyń (bóle łydek przy chodzeniu,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złe ukrwienie kończyn, zapalenie żył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. Choroby płuc (gruźlica, zapalenie płuc,  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ozedma, pylic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Choroby dróg oddechowych (astma, przewlekłe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zapalenie oskrzel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Choroby wątroby (żółtaczka, zastój,       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tłuszczenie wątroby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13. Choroby nerek (zapalenie nerek, kamienie nerkowe)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14. Choroby przemiany materii (cukrzyca, dna)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Choroby  tarczycy                                   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. Choroby oczu (np.Jaskra)                         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17. Choroby nerwów (porażenie, drgawki)    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18. Zmiany nastroju (np.depresja)                  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Choroby układu szkieletowego (np. zmian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kręgosłupa, stawów, osłabienie mięśni)    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20. Choroby krwi i układu krzepnięcia           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np. skłonność do krwawień, siniakó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 Uczulenia (katar sienny, uczulenie na pokarmy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eki, inne substancje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2. Inne schorzenia nie wymienione powyżej     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>Jakie? 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23. Nosi Pan(i) protezy zębów lub ma chwiejące się zęby?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24. Pali Pan(i) powyżej 10 papierosów dziennie?                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a) Jeśli nie to ile?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b) Od kiedy już nie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 Pije Pan(i) alkohol      NIE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18"/>
                <w:szCs w:val="18"/>
              </w:rPr>
              <w:t>RZADK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REGULAR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sz w:val="18"/>
                <w:szCs w:val="18"/>
              </w:rPr>
              <w:t xml:space="preserve">REGULAR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NIEWIELE  </w:t>
            </w: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6"/>
                <w:szCs w:val="16"/>
              </w:rPr>
              <w:t>DUŻO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26. Zażywa Pan(i) często środki uspokajające lub nasenne? TAK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18"/>
                <w:szCs w:val="18"/>
              </w:rPr>
              <w:t xml:space="preserve">NIE WIEM </w:t>
            </w: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18"/>
                <w:szCs w:val="18"/>
              </w:rPr>
              <w:t>Jeśli tak, jakie?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KOŃCOWE BADANIE ANESTEZJOLOGICZN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:...................   Ciśnienie tętnicze:.................../...................  Tętno: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y specyficzne: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układu krążenia: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układu oddechowego: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laboratoryjne:          Hb..............   Ht..............   Na...............    K............   Kreatynina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ko................   cukier.................   GOT............   GPT...........   Quick..............   PTT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i...............   inne: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 krwi/Rh............................................  Ilość zamówionej krwi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y zabieg: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o (ASA):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07:00Z</dcterms:created>
  <dc:creator>Teresa Brodzińska</dc:creator>
  <dc:description/>
  <cp:keywords/>
  <dc:language>en-US</dc:language>
  <cp:lastModifiedBy>Lindzia</cp:lastModifiedBy>
  <cp:lastPrinted>2014-03-07T11:10:00Z</cp:lastPrinted>
  <dcterms:modified xsi:type="dcterms:W3CDTF">2014-03-07T10:15:00Z</dcterms:modified>
  <cp:revision>3</cp:revision>
  <dc:subject/>
  <dc:title>OŚWIADCZENIE PACJENTA</dc:title>
</cp:coreProperties>
</file>