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800100"/>
                <wp:effectExtent l="5080" t="5080" r="571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405pt;margin-top:9pt;width:80.95pt;height:62.95pt;mso-wrap-style:none;v-text-anchor:middl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egz. nr </w:t>
      </w:r>
      <w:r>
        <w:rPr>
          <w:rFonts w:cs="Dutch801 XBd BT;Times New Roman" w:ascii="Dutch801 XBd BT;Times New Roman" w:hAnsi="Dutch801 XBd BT;Times New Roman"/>
          <w:color w:val="000000"/>
          <w:sz w:val="72"/>
          <w:szCs w:val="72"/>
        </w:rPr>
        <w:t xml:space="preserve">1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ind w:left="708" w:hanging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PHU BARTOSZ PESTA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PROJEKTOWANIE BUDOWLANE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projekty indywidualne i gotowe, proj. zagospodarowania działki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>kierowanie budowami, kosztorysy</w:t>
      </w:r>
      <w:r>
        <w:rPr>
          <w:b/>
          <w:i/>
          <w:color w:val="000000"/>
        </w:rPr>
        <w:t xml:space="preserve">, </w:t>
      </w:r>
      <w:r>
        <w:rPr>
          <w:i/>
          <w:color w:val="000000"/>
        </w:rPr>
        <w:t>certyfikaty energetyczne budynków</w:t>
      </w:r>
      <w:r>
        <w:rPr>
          <w:b/>
          <w:color w:val="000000"/>
          <w:sz w:val="3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940" w:leader="none"/>
        </w:tabs>
        <w:jc w:val="center"/>
        <w:rPr/>
      </w:pPr>
      <w:r>
        <w:rPr>
          <w:b/>
          <w:color w:val="000000"/>
        </w:rPr>
        <w:t>~~~~~~~~~~~~~~~~~~~~~~~~~~~~~~~~~~~~~~~~~~~~~~~~~~~~~~~~~~~~~~~~~~~~~~~~</w:t>
      </w:r>
    </w:p>
    <w:p>
      <w:pPr>
        <w:pStyle w:val="Normal"/>
        <w:tabs>
          <w:tab w:val="clear" w:pos="708"/>
          <w:tab w:val="left" w:pos="9940" w:leader="none"/>
        </w:tabs>
        <w:jc w:val="center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 xml:space="preserve">87-300  Brodnica                                                                   </w:t>
      </w:r>
    </w:p>
    <w:p>
      <w:pPr>
        <w:pStyle w:val="Normal"/>
        <w:tabs>
          <w:tab w:val="clear" w:pos="708"/>
          <w:tab w:val="left" w:pos="9940" w:leader="none"/>
        </w:tabs>
        <w:jc w:val="cente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ul. Wybickiego 19/57</w:t>
      </w:r>
    </w:p>
    <w:p>
      <w:pPr>
        <w:pStyle w:val="Normal"/>
        <w:tabs>
          <w:tab w:val="clear" w:pos="708"/>
          <w:tab w:val="left" w:pos="9940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  <w:lang w:val="de-DE"/>
        </w:rPr>
        <w:t xml:space="preserve">tel.  603 401 006 </w:t>
      </w:r>
    </w:p>
    <w:p>
      <w:pPr>
        <w:pStyle w:val="Normal"/>
        <w:tabs>
          <w:tab w:val="clear" w:pos="708"/>
          <w:tab w:val="left" w:pos="9940" w:leader="none"/>
        </w:tabs>
        <w:jc w:val="center"/>
        <w:rPr>
          <w:b/>
          <w:b/>
          <w:bCs/>
          <w:i/>
          <w:i/>
          <w:iCs/>
          <w:color w:val="000000"/>
          <w:lang w:val="de-DE"/>
        </w:rPr>
      </w:pPr>
      <w:r>
        <w:rPr>
          <w:i/>
          <w:iCs/>
          <w:color w:val="000000"/>
          <w:lang w:val="de-DE"/>
        </w:rPr>
        <w:t>e-mail: projektowaniepesta@poczta.fm</w:t>
      </w:r>
    </w:p>
    <w:p>
      <w:pPr>
        <w:pStyle w:val="Normal"/>
        <w:tabs>
          <w:tab w:val="clear" w:pos="708"/>
          <w:tab w:val="left" w:pos="9940" w:leader="none"/>
        </w:tabs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~~~~~~~~~~~~~~~~~~~~~~~~~~~~~~~~~~~~~~~~~~~~~~~~~~~~~~~~~~~~~~~~~~~~~~~~</w:t>
      </w:r>
    </w:p>
    <w:p>
      <w:pPr>
        <w:pStyle w:val="Normal"/>
        <w:jc w:val="center"/>
        <w:rPr>
          <w:b/>
          <w:b/>
          <w:i/>
          <w:i/>
          <w:color w:val="000000"/>
          <w:lang w:val="de-DE"/>
        </w:rPr>
      </w:pPr>
      <w:r>
        <w:rPr>
          <w:b/>
          <w:i/>
          <w:color w:val="000000"/>
          <w:lang w:val="de-DE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color w:val="000000"/>
          <w:sz w:val="40"/>
          <w:szCs w:val="40"/>
          <w:lang w:val="de-DE"/>
        </w:rPr>
      </w:pPr>
      <w:r>
        <w:rPr>
          <w:b/>
          <w:bCs/>
          <w:color w:val="000000"/>
          <w:sz w:val="40"/>
          <w:szCs w:val="40"/>
          <w:lang w:val="de-DE"/>
        </w:rPr>
        <w:t>PROJEKT BUDOWLANO - WYKONAWCZY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color w:val="000000"/>
          <w:sz w:val="40"/>
          <w:szCs w:val="40"/>
          <w:lang w:val="de-DE"/>
        </w:rPr>
      </w:pPr>
      <w:r>
        <w:rPr>
          <w:b/>
          <w:bCs/>
          <w:color w:val="000000"/>
          <w:sz w:val="40"/>
          <w:szCs w:val="40"/>
          <w:lang w:val="de-DE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92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b i e k t 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n w e s t o r 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d r e s   b u d. 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a t.  o b i e k t u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r a n ż a :</w:t>
            </w:r>
          </w:p>
        </w:tc>
        <w:tc>
          <w:tcPr>
            <w:tcW w:w="6592" w:type="dxa"/>
            <w:tcBorders/>
          </w:tcPr>
          <w:p>
            <w:pPr>
              <w:pStyle w:val="Normal"/>
              <w:tabs>
                <w:tab w:val="clear" w:pos="708"/>
                <w:tab w:val="left" w:pos="994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Budowa, przebudowa i rozbudowa budynków Systemu Ratownictwa Medycznego Zespołu Opieki Zdrowotnej w Brodnicy z wyposażeniem, wraz </w:t>
              <w:br/>
              <w:t xml:space="preserve">z budową parkingu na dz. nr 44/3,  45/11 przy ulicy Wiejskiej i wykonaniem zjazdu na dz. nr 43/4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Zespół Opieki Zdrowotnej w Brodnic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l. Wiejska 9,  87-300 Brodnic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Brodnica dz. nr 44/3, 45/11  ul. Wiejsk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XI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udowlana,  Architektura, Konstrukcja, Technologi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rchitektura i Konstrukcja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Opracowa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Asystent projektanta: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rodnica, 2016  Marzec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S P I S   Z A W A R T O Ś C I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/>
        <w:t xml:space="preserve">                                                                                                     </w:t>
      </w:r>
      <w:r>
        <w:rPr/>
        <w:t>Arkusz nr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440"/>
      </w:tblGrid>
      <w:tr>
        <w:trPr/>
        <w:tc>
          <w:tcPr>
            <w:tcW w:w="799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1.   Spis zawartości i podstawa opracowania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2.  Opis do projektu architektonicznego – budowlanego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3.  Opis technologiczny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4.  Rysunki - inwentaryzacja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Rzut parteru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Rzut piętr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Przekrój  A-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 Przekrój  B-B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Elewacj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Rzut połaci dachow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5.  Rysunki architektoniczne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Rzut parteru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Rzut piętr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Przekrój  A-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 Przekrój  B-B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 Przekrój  C-C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 Przekrój  D-D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 Przekrój  E-E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 Przekrój  F-F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Rzut połaci dachowej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Elewacja frontow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Elewacje tyln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Elewacje boczn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Zestawienie stolarki okiennej i drzwiowej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Zestawienie stolarki okiennej i drzwiow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6.  Rysunki konstrukcyjne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Rzut fundamentów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Schemat konstrukcyjny parteru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Schemat konstrukcyjny piętra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Elementy konstrukcyjn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Elementy konstrukcyjn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Elementy konstrukcyjn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7.  Projektowana charakterystyka energety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3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19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 - 24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– 1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– 2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– 3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– 4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– 5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– 6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– 1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– 2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– 3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– 4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– 5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– 6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– 7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val="en-US"/>
              </w:rPr>
              <w:t>A – 8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– 9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– 1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– 11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– 12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– 13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– 14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 – 1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 – 2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 – 3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 – 4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 – 5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 – 6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- 10   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P O D S T A W A    O P R A C O W A N I A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-    zlecenie inwesto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inwentaryzacja budowl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decyzje o ustaleniu lokalizacji inwestycji celu publiczn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NR BU.6733.1.2014  i  PSI.BU.6733.13.20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-    mapa sytuacyjno – wysokościowa 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-   </w:t>
      </w:r>
      <w:r>
        <w:rPr>
          <w:bCs/>
          <w:sz w:val="28"/>
          <w:szCs w:val="28"/>
        </w:rPr>
        <w:t>obowiązujące przepisy i normy</w:t>
      </w:r>
      <w:r>
        <w:br w:type="page"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OPIS TECHNICZNY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Do projektu architektoniczno – budowlanego  (architektura i konstrukcja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  Dane ogóln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harakterystyka </w:t>
      </w:r>
      <w:r>
        <w:rPr>
          <w:b/>
          <w:bCs/>
          <w:sz w:val="28"/>
          <w:szCs w:val="28"/>
          <w:u w:val="single"/>
        </w:rPr>
        <w:t>stanu istniejąc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Budynek piętrowy nie podpiwniczony. Obiekt wolnostojący z dachami płaskimi jednospadowymi.  Budynek pełni funkcję socjalną dla potrzeb ratownictwa medycznego przy ZOZ w Brodnicy. 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strukcję budynku stanowią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Fundamenty - żelbetowe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Ściany - murowane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Nadproża i podciągi -  żelbetowe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Strop - żelbetowy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Stropodach - żelbetowy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menty wykończeniowe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Stolarka okienna - PCV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Stolarka drzwiowa - drewniana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Bramy garażowe - stalowe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Tynki -  cem.- wap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Pokrycie dachu - papa termozgrzewalna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Posadzki - terakota, lastryko,  gumolit, posadzka bet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stniejące wyposażenie instalacyjne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iekt  wyposażony jest w instalację elektryczną,   c.o.,  c.w.u.  </w:t>
        <w:br/>
        <w:t>i  wodno-kanalizacyjn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nia techniczna budynku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wyniku kontroli nie stwierdzono zagrożenia bezpieczeństwa ludzi </w:t>
        <w:br/>
        <w:t>i mienia. Rozpatrywany budynek jest w dobrym stanie technicznym i nadaje się do przebudowy i rozbudowy, z zachowaniem przepisów techniczno-budowalnych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Nie dopuszcza się posadowienia fundamentów projektowanych garaży poniżej istniejących fundamentów budynku socjalnego. Na etapie opracowania dokumentacji nie dokonano odkrywek, ponieważ obiekt jest użytkowany. </w:t>
        <w:br/>
        <w:t>W przypadku występowania płytkich fundamentów w rozpatrywanym obiekcie należy wezwać projektanta i wykonać odcinkowe podbudowanie fundamen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   Projektowany zakres prac budowlanych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645"/>
        <w:rPr>
          <w:bCs/>
          <w:sz w:val="28"/>
          <w:szCs w:val="28"/>
        </w:rPr>
      </w:pPr>
      <w:r>
        <w:rPr>
          <w:bCs/>
          <w:sz w:val="28"/>
          <w:szCs w:val="28"/>
        </w:rPr>
        <w:t>Celem inwestycji jest poprawa jakości i dostępności udzielanych świadczeń zdrowotnych oraz efektywności systemu Ratownictwa Medycznego.</w:t>
      </w:r>
    </w:p>
    <w:p>
      <w:pPr>
        <w:pStyle w:val="Normal"/>
        <w:spacing w:lineRule="auto" w:line="276"/>
        <w:ind w:firstLine="64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dmiotem inwestycji jest przebudowa istniejącego budynku socjalnego przeznaczonego dla potrzeb ratownictwa medycznego oraz  budowa  nowego garażu dla karetek pogotowia.          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akres robót budowlanych w części istniejącej budynku polega na dostosowaniu pomieszczeń oraz budynku do obowiązujących przepisów techniczno-budowlanych i prawidłowego funkcjonowania Ratownictwa Medycznego przy ZOZ w Brodnicy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adto opracowanie obejmuje projekt wewnętrznych instalacji elektrycznych, teletechnicznych i sanitarnych (wod-kan, c.o. i wentylacja) </w:t>
        <w:br/>
        <w:t>– wg projektów poszczególnych branż.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 Program użytkowy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arter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W istniejącej części parteru utworzono szatnie dla pracowników </w:t>
        <w:br/>
        <w:t>z łazienkami  (damska i męska), salę szkoleniowo-dydaktyczną, pomieszczenia na leki. W nowoprojektowanej części utworzono garaże z myjnią na karetki, które są funkcjonalnie połączone z pozostałą częścią budynku.  Przy garażu znajduje się pomieszczenie na zasoby i sprzęt ratowniczy oraz  brudownik do mycia sprzętu ratowniczego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iętro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Na piętrze zapewniono pokoje do wypoczynku dla ratowników medycznych </w:t>
        <w:br/>
        <w:t xml:space="preserve">i lekarza, a także pomieszczenie socjalne z jadalnią i wnęką kuchenną.  </w:t>
        <w:br/>
        <w:t>Ponadto zaprojektowano WC damskie i męskie oraz pomieszczenie porządkowe. Dostęp do piętra poprzez przebudowywaną klatkę schodową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rozpatrywanym budynku przebywać będzie jednocześnie na jednej zmianie 7 osób   (6 ratowników i 1 lekarz).  Przewiduje się łączne zatrudnienie </w:t>
        <w:br/>
        <w:t xml:space="preserve">ok. 30 mężczyzn i 4 kobiet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ostęp dla osób postronnych do rozpatrywanego obiektu jest ograniczony poprzez zastosowanie urządzeń i zabezpieczeń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</w:t>
      </w:r>
      <w:r>
        <w:rPr/>
        <w:t xml:space="preserve">  </w:t>
      </w:r>
      <w:r>
        <w:rPr>
          <w:b/>
          <w:bCs/>
          <w:sz w:val="28"/>
          <w:szCs w:val="28"/>
        </w:rPr>
        <w:t>Wykaz powierzchni, kubatura i dane liczbow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714" w:hanging="357"/>
        <w:rPr/>
      </w:pPr>
      <w:r>
        <w:rPr>
          <w:sz w:val="28"/>
        </w:rPr>
        <w:t>Projektowana pow.  zabudowy części garażowe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84165</wp:posOffset>
                </wp:positionH>
                <wp:positionV relativeFrom="paragraph">
                  <wp:posOffset>-23495</wp:posOffset>
                </wp:positionV>
                <wp:extent cx="1304925" cy="1990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2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4,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m²</w:t>
                                    <w:br/>
                                    <w:t>ok. 226,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491,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m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00,0 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630,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m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6,69 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 / 2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56.75pt;mso-wrap-distance-left:7.05pt;mso-wrap-distance-right:7.05pt;mso-wrap-distance-top:0pt;mso-wrap-distance-bottom:0pt;margin-top:-1.85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20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>
                          <w:trHeight w:val="1373" w:hRule="atLeast"/>
                        </w:trPr>
                        <w:tc>
                          <w:tcPr>
                            <w:tcW w:w="205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4,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m²</w:t>
                              <w:br/>
                              <w:t>ok. 226,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491,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m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100,0 m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630,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m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6,69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1 / 2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0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</w:rPr>
      </w:pPr>
      <w:r>
        <w:rPr>
          <w:sz w:val="28"/>
        </w:rPr>
        <w:t>Istniejąca powierzchnia zabudowy części socjalnej</w:t>
      </w:r>
    </w:p>
    <w:p>
      <w:pPr>
        <w:pStyle w:val="Normal"/>
        <w:numPr>
          <w:ilvl w:val="0"/>
          <w:numId w:val="17"/>
        </w:numPr>
        <w:ind w:left="714" w:hanging="357"/>
        <w:rPr/>
      </w:pPr>
      <w:r>
        <w:rPr>
          <w:sz w:val="28"/>
        </w:rPr>
        <w:t>Projektowana powierzchnia użytkowa łącznie</w: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</w:rPr>
      </w:pPr>
      <w:r>
        <w:rPr>
          <w:sz w:val="28"/>
        </w:rPr>
        <w:t>Kubatura łącznie</w: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</w:rPr>
      </w:pPr>
      <w:r>
        <w:rPr>
          <w:sz w:val="28"/>
        </w:rPr>
        <w:t xml:space="preserve">Powierzchnia całkowita </w: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</w:rPr>
      </w:pPr>
      <w:r>
        <w:rPr>
          <w:sz w:val="28"/>
        </w:rPr>
        <w:t>Wysokość budynku</w:t>
      </w:r>
    </w:p>
    <w:p>
      <w:pPr>
        <w:pStyle w:val="Normal"/>
        <w:numPr>
          <w:ilvl w:val="0"/>
          <w:numId w:val="17"/>
        </w:numPr>
        <w:ind w:left="714" w:hanging="357"/>
        <w:rPr>
          <w:sz w:val="28"/>
        </w:rPr>
      </w:pPr>
      <w:r>
        <w:rPr>
          <w:sz w:val="28"/>
        </w:rPr>
        <w:t>Liczba kondygnac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  Zestawienie  powierzchni  </w:t>
      </w:r>
    </w:p>
    <w:p>
      <w:pPr>
        <w:pStyle w:val="Normal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arter:</w:t>
      </w:r>
    </w:p>
    <w:tbl>
      <w:tblPr>
        <w:tblW w:w="822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1.   Korytarz i schody</w:t>
              <w:tab/>
              <w:tab/>
              <w:tab/>
              <w:tab/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1/02.   Pomieszczenie techniczne 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3.   Sala szkoleniowo - dydaktyczna</w:t>
              <w:tab/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1/04.   Korytarz </w:t>
              <w:tab/>
              <w:tab/>
              <w:t xml:space="preserve"> </w:t>
              <w:tab/>
              <w:t xml:space="preserve">                                   1/05.   Szatnia męska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6.   Łazienka</w:t>
              <w:tab/>
              <w:tab/>
              <w:tab/>
              <w:tab/>
              <w:tab/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/07.   Szatnia damska</w:t>
              <w:tab/>
              <w:tab/>
              <w:tab/>
              <w:t xml:space="preserve">                        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1/08.   Łazienka </w:t>
              <w:tab/>
              <w:tab/>
              <w:tab/>
              <w:t xml:space="preserve">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9.   Pomieszczenie na leki ze stanowiskiem</w:t>
              <w:br/>
              <w:t xml:space="preserve">           zamawiania leków</w:t>
              <w:tab/>
              <w:tab/>
              <w:tab/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0.   Garaż </w:t>
              <w:tab/>
              <w:tab/>
              <w:tab/>
              <w:tab/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1.   Pomieszczenie na sprzęt ratowniczy i zapasy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/12.   Brudownik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.   Myjnia dla potrzeb ratownictwa medyczneg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4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7,5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8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7 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8,6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6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,7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,6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9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6,9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0,3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u w:val="single"/>
              </w:rPr>
              <w:t xml:space="preserve">Razem: </w:t>
            </w:r>
            <w:r>
              <w:rPr>
                <w:b/>
                <w:sz w:val="28"/>
                <w:szCs w:val="28"/>
                <w:u w:val="single"/>
              </w:rPr>
              <w:t>375,4 m</w:t>
            </w:r>
            <w:r>
              <w:rPr>
                <w:b/>
                <w:sz w:val="28"/>
                <w:szCs w:val="28"/>
                <w:u w:val="single"/>
                <w:vertAlign w:val="superscript"/>
              </w:rPr>
              <w:t>2</w:t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Piętro:</w:t>
      </w:r>
    </w:p>
    <w:tbl>
      <w:tblPr>
        <w:tblW w:w="822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3"/>
        <w:gridCol w:w="2238"/>
      </w:tblGrid>
      <w:tr>
        <w:trPr/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/01.   Korytarz i schody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/02.   Pokój - T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/03.   Pokój  - R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/04.   Pokój kierownik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/05.   Pomieszczenie socjaln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/06.   Pokój - S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/07.   Pokój lekarz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/08.   WC męskie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/09.   WC damski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/10.   Pomieszczenie porządkowe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,6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,8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440" w:hanging="0"/>
              <w:jc w:val="right"/>
              <w:rPr/>
            </w:pPr>
            <w:r>
              <w:rPr>
                <w:sz w:val="28"/>
                <w:szCs w:val="28"/>
              </w:rPr>
              <w:t>9,6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5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8,9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7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3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7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,0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u w:val="single"/>
              </w:rPr>
              <w:t xml:space="preserve">Razem: </w:t>
            </w:r>
            <w:r>
              <w:rPr>
                <w:b/>
                <w:sz w:val="28"/>
                <w:szCs w:val="28"/>
                <w:u w:val="single"/>
              </w:rPr>
              <w:t>116,5 m</w:t>
            </w:r>
            <w:r>
              <w:rPr>
                <w:b/>
                <w:sz w:val="28"/>
                <w:szCs w:val="28"/>
                <w:u w:val="single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u w:val="single"/>
        </w:rPr>
        <w:t>3.     Projektowany zakres prac budowlanych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3.1   Rozwiązania materiałowo-konstrukcyjn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Ławy fundamentowe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żelbetow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monolityczne z bet. kl. B20 (C16/20)  </w:t>
      </w:r>
      <w:r>
        <w:rPr>
          <w:bCs/>
          <w:sz w:val="28"/>
          <w:szCs w:val="28"/>
        </w:rPr>
        <w:t>ciągłe</w:t>
      </w:r>
      <w:r>
        <w:rPr>
          <w:sz w:val="28"/>
          <w:szCs w:val="28"/>
        </w:rPr>
        <w:t xml:space="preserve"> </w:t>
        <w:br/>
        <w:t xml:space="preserve">o wysokości 30cm. Ławy należy posadowić na warstwie podkładowej gr. 10cm </w:t>
        <w:br/>
        <w:t>z chudego betonu oraz na zagęszczonej mechanicznie podsypce żwirowo-piaskowej gr. 15cm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Fundament pod agregat  </w:t>
      </w: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stopa </w:t>
      </w:r>
      <w:r>
        <w:rPr>
          <w:sz w:val="28"/>
          <w:szCs w:val="28"/>
        </w:rPr>
        <w:t>żelbetow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monolityczna o wym. 1,0×2,0m, </w:t>
        <w:br/>
        <w:t xml:space="preserve">głębokość 1,0m z bet. kl. B20 (C16/20)  </w:t>
      </w:r>
      <w:r>
        <w:rPr>
          <w:bCs/>
          <w:sz w:val="28"/>
          <w:szCs w:val="28"/>
        </w:rPr>
        <w:t>ciągłe</w:t>
      </w:r>
      <w:r>
        <w:rPr>
          <w:sz w:val="28"/>
          <w:szCs w:val="28"/>
        </w:rPr>
        <w:t xml:space="preserve"> o wysokości 100cm. Fundament należy posadowić na warstwie podkładowej gr. 10cm z chudego betonu oraz na zagęszczonej mechanicznie podsypce żwirowo-piaskowej gr. 15cm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Ściany</w:t>
      </w:r>
      <w:r>
        <w:rPr>
          <w:b/>
          <w:i/>
          <w:sz w:val="28"/>
          <w:szCs w:val="28"/>
        </w:rPr>
        <w:t xml:space="preserve"> fundamentowe zewnętrzne </w:t>
      </w:r>
      <w:r>
        <w:rPr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dwuwarstwowe grubości 39cm składających się z bloczków betonowych gr. 24cm na zaprawie cementowej i styropianu (EPS70) o gr. 15cm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Ściany zewnętrzne parteru </w:t>
      </w:r>
      <w:r>
        <w:rPr>
          <w:sz w:val="28"/>
          <w:szCs w:val="28"/>
        </w:rPr>
        <w:t xml:space="preserve">– dwuwarstwowe grubości 39cm składające się </w:t>
        <w:br/>
        <w:t>z bloczków z betonu komórkowego np. YTONG  gr. 24cm na cienkiej zaprawie klejowej o gr.1-3mm i styropianu gr. 15cm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Ściany konstrukcyjne wewnętrzne </w:t>
      </w:r>
      <w:r>
        <w:rPr>
          <w:sz w:val="28"/>
          <w:szCs w:val="28"/>
        </w:rPr>
        <w:t>– grubości 24cm z bloczków z betonu komórkowego np. YTONG  na zaprawie jw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amurowania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murowane z bloczków gazobetonowych </w:t>
      </w:r>
      <w:r>
        <w:rPr>
          <w:bCs/>
          <w:sz w:val="28"/>
          <w:szCs w:val="28"/>
        </w:rPr>
        <w:t>na zaprawie cem.-wap. klasy M.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Docieplenie ścian zewnętrznych fundamentowych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– płyty styropianowe gr. 10cm i 20cm (wg rzutów) EPS 70 – 040  mocowane do ściany zewnętrznej wg technologii „lekka - mokra”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Docieplenie ścian zewnętrznych (parter, piętro)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– płyty styropianowe gr. 10cm </w:t>
        <w:br/>
        <w:t>i 20 cm (wg rzutów) EPS 70 – 040  mocowane do ściany zewnętrznej wg technologii „lekka - mokra”. Płyty styropianu przyklejać zachowując mijankowy układ spoin pionowych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Ścianki działowe </w:t>
      </w:r>
      <w:r>
        <w:rPr>
          <w:sz w:val="28"/>
          <w:szCs w:val="28"/>
        </w:rPr>
        <w:t>– grubości  8 cm i 12 cm (wg rzutów)  murowane z bloczków gazobetonowych na zaprawie klejowej o gr.1-3m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Nadproża </w:t>
      </w:r>
      <w:r>
        <w:rPr>
          <w:bCs/>
          <w:iCs/>
          <w:sz w:val="28"/>
          <w:szCs w:val="28"/>
        </w:rPr>
        <w:t xml:space="preserve">– żelbetowe monolityczne z bet. kl. B20 (C16/20), stalowe, stal </w:t>
        <w:br/>
        <w:t xml:space="preserve">gat. S235JR i </w:t>
      </w:r>
      <w:r>
        <w:rPr>
          <w:sz w:val="28"/>
          <w:szCs w:val="28"/>
        </w:rPr>
        <w:t>prefabrykowane typu L19</w:t>
      </w:r>
    </w:p>
    <w:p>
      <w:pPr>
        <w:pStyle w:val="Normal"/>
        <w:widowControl w:val="false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Podciągi – </w:t>
      </w:r>
      <w:r>
        <w:rPr>
          <w:bCs/>
          <w:iCs/>
          <w:sz w:val="28"/>
          <w:szCs w:val="28"/>
        </w:rPr>
        <w:t xml:space="preserve">żelbetowe monolityczne z bet. kl. B20 (C16/20), stalowe, stal </w:t>
        <w:br/>
        <w:t>gat. S235J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Słupy </w:t>
      </w:r>
      <w:r>
        <w:rPr>
          <w:bCs/>
          <w:iCs/>
          <w:sz w:val="28"/>
          <w:szCs w:val="28"/>
        </w:rPr>
        <w:t>– żelbetowe monolityczne z bet. kl. B20 (C16/20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dzenie </w:t>
      </w:r>
      <w:r>
        <w:rPr>
          <w:bCs/>
          <w:iCs/>
          <w:sz w:val="28"/>
          <w:szCs w:val="28"/>
        </w:rPr>
        <w:t>– żelbetowe monolityczne z bet. kl. B20 (C16/20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Wieńce </w:t>
      </w:r>
      <w:r>
        <w:rPr>
          <w:bCs/>
          <w:iCs/>
          <w:sz w:val="28"/>
          <w:szCs w:val="28"/>
        </w:rPr>
        <w:t>– żelbetowe monolityczne z bet. kl. B20 (C16/20)</w:t>
      </w:r>
    </w:p>
    <w:p>
      <w:pPr>
        <w:pStyle w:val="Normal"/>
        <w:widowControl w:val="false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Stropy </w:t>
      </w:r>
      <w:r>
        <w:rPr>
          <w:bCs/>
          <w:iCs/>
          <w:sz w:val="28"/>
          <w:szCs w:val="28"/>
        </w:rPr>
        <w:t>– żelbetowe monolityczne z bet. kl. B20 (C16/20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Schody </w:t>
      </w:r>
      <w:r>
        <w:rPr>
          <w:bCs/>
          <w:iCs/>
          <w:sz w:val="28"/>
          <w:szCs w:val="28"/>
        </w:rPr>
        <w:t>– żelbetowe monolityczne z bet. kl. B20 (C16/20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Trzony kominowe wentylacyjn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pustaki systemowe ustawiane na stropie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Istniejące trzony kominowe </w:t>
      </w:r>
      <w:r>
        <w:rPr>
          <w:b/>
          <w:i/>
        </w:rPr>
        <w:t>(nad stropem piętra)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do przemurowania z cegły ceramicznej pełnej na zaprawie  cem.-wap. klasy M.5, powyżej połaci dachowej </w:t>
        <w:br/>
        <w:t>z cegły klinkierowej</w:t>
      </w:r>
    </w:p>
    <w:p>
      <w:pPr>
        <w:pStyle w:val="Normal"/>
        <w:widowControl w:val="false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654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Izolacje: 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ciwwilgociowa pozioma ław fundamentowych – papa termozgrzewaln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ciwwilgociowa pozioma ścian fundamentowych i podłóg na gruncie – folia P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ciwwilgociowa pionowa ścian fundamentowych – na zewnątrz  3 × dysperbit  (masa dyspersyjna masa asfaltowo – kauczukowa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oszczelna w stropach – folia P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oszczelna sufitów podwieszanych  – folia P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rPr/>
            </w:pPr>
            <w:r>
              <w:rPr>
                <w:sz w:val="28"/>
                <w:szCs w:val="28"/>
              </w:rPr>
              <w:t>przeciwwodna dachowa od opadów atmosferycznych – styropapa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3.2   Roboty wykończeniowe wewnętrzne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Tynki na zamurowaniach i nowoprojektowanych ścianach 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tradycyjne cementowo-wapienne, maszynowe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ynki</w:t>
      </w:r>
      <w:r>
        <w:rPr>
          <w:b/>
          <w:i/>
          <w:sz w:val="28"/>
          <w:szCs w:val="28"/>
        </w:rPr>
        <w:t xml:space="preserve"> nowoprojektowanych sufitów </w:t>
      </w:r>
      <w:r>
        <w:rPr>
          <w:sz w:val="28"/>
          <w:szCs w:val="28"/>
        </w:rPr>
        <w:t>– cementowo-wapienne, maszynowe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Zabudowy przewodów instalacji sanitarnych i osadzonych belek  </w:t>
      </w:r>
      <w:r>
        <w:rPr>
          <w:sz w:val="28"/>
          <w:szCs w:val="28"/>
        </w:rPr>
        <w:t>– płyty gipsowo-kartonowe GKB na rusztach metalowych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Ściany pom. WC, brudownika, łazienek, pom. porządkowych (pom. 1/06, 1/08, 1/12, 2/08, 2/09, 2/10) </w:t>
      </w:r>
      <w:r>
        <w:rPr>
          <w:sz w:val="28"/>
          <w:szCs w:val="28"/>
        </w:rPr>
        <w:t>– płytki ceramiczne na pełną wysokość pomieszczenia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Fartuchy  przy punktach mycia – umywalka i zlew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– płytki ceramiczne zabezpieczające ściany przed zawilgoceniem do wysokości 1,6m i szerokości obrysu urządzenia min. 0,6m (zlicowane ze ścian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y każdej umywalce zamontować zasobniki z jednorazowymi ręcznikami oraz dozowniki z mydłem w płynie oraz pojemnik na ręczniki i odpady komunalne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 xml:space="preserve">Ścianki działowe w pom. WC – pom. 2/08, 2/09 </w:t>
      </w:r>
      <w:r>
        <w:rPr>
          <w:b/>
          <w:i/>
        </w:rPr>
        <w:t xml:space="preserve">(pomiędzy przedsionkiem a kabiną ustępową) </w:t>
      </w:r>
      <w:r>
        <w:rPr>
          <w:sz w:val="28"/>
          <w:szCs w:val="28"/>
        </w:rPr>
        <w:t>- systemowe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o wysokości 2,0m i gr. 10 mm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Posadzki w części garażowej (1/10, 1/13)  </w:t>
      </w:r>
      <w:r>
        <w:rPr>
          <w:bCs/>
          <w:sz w:val="28"/>
          <w:szCs w:val="28"/>
        </w:rPr>
        <w:t xml:space="preserve">– żywica epoksydowa </w:t>
        <w:br/>
      </w:r>
      <w:r>
        <w:rPr>
          <w:sz w:val="28"/>
          <w:szCs w:val="28"/>
        </w:rPr>
        <w:t>(o fakturze lekko chropowatej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sz w:val="28"/>
          <w:szCs w:val="28"/>
        </w:rPr>
        <w:t>Posadzki w pom. mokrych (pom. 1/06, 1/08, 1/12, 2/08, 2/09, 2/10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wykładzina PCV antypoślizgowa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P</w:t>
      </w:r>
      <w:r>
        <w:rPr>
          <w:bCs/>
          <w:i/>
          <w:sz w:val="28"/>
          <w:szCs w:val="28"/>
        </w:rPr>
        <w:t xml:space="preserve">ołączenie ścian z podłogami należy wykonać w sposób umożliwiający ich mycie </w:t>
        <w:br/>
        <w:t>i dezynfekcję (połączenie bezszczelinowe)</w:t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Posadzki w pozostałych pomieszczeniach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wykładzina PC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P</w:t>
      </w:r>
      <w:r>
        <w:rPr>
          <w:bCs/>
          <w:i/>
          <w:sz w:val="28"/>
          <w:szCs w:val="28"/>
        </w:rPr>
        <w:t xml:space="preserve">ołączenie ścian z podłogami należy wykonać w sposób umożliwiający ich mycie </w:t>
        <w:br/>
        <w:t>i dezynfekcję (połączenie bezszczelinowe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celu zapewnienia równych poziomów posadzek na całej kondygnacji należy wykonać wylewkę samopoziomującą pod wykładzinę PCV (grubości wylewek dostosować na etapie wykonawstwa), dopuszcza się wykonanie progów </w:t>
        <w:br/>
        <w:t xml:space="preserve">w drzwiach o wysokości max. 20mm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Stopnie i spocznik </w:t>
      </w:r>
      <w:r>
        <w:rPr>
          <w:bCs/>
          <w:sz w:val="28"/>
          <w:szCs w:val="28"/>
        </w:rPr>
        <w:t>– wykładzina PCV do stosowania na schodach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 xml:space="preserve">Wykończenie ścian </w:t>
      </w:r>
      <w:r>
        <w:rPr>
          <w:b/>
          <w:i/>
        </w:rPr>
        <w:t>(w pomieszczeniach projektowanych i przebudowywanych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2×gładź gipsowa, 2×farba lateksowa lub akrylow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zed przystąpieniem do nakładania gładzi gipsowej na istniejącą lamperię należy nałożyć warstwę kontaktową (grunt)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Sufity </w:t>
      </w:r>
      <w:r>
        <w:rPr>
          <w:b/>
          <w:i/>
        </w:rPr>
        <w:t>(w pomieszczeniach projektowanych i przebudowywanych)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2×gładź gipsowa, 2×farba emulsyjn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Stolarka wewnętrzna drzwiowa </w:t>
      </w:r>
      <w:r>
        <w:rPr>
          <w:sz w:val="28"/>
          <w:szCs w:val="28"/>
        </w:rPr>
        <w:t xml:space="preserve">– drzwi płytowe lub drewniane,  </w:t>
      </w:r>
      <w:r>
        <w:rPr>
          <w:bCs/>
          <w:sz w:val="28"/>
          <w:szCs w:val="28"/>
        </w:rPr>
        <w:t xml:space="preserve">do pomieszczeń sanitarnych z </w:t>
      </w:r>
      <w:r>
        <w:rPr>
          <w:sz w:val="28"/>
          <w:szCs w:val="28"/>
        </w:rPr>
        <w:t>otworami w dolnej części o sumarycznym przekroju nie mniejszym niż 0,022m2 dla dopływu powietrz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Drzwi oddzielające garaż od części socjalnej</w:t>
      </w:r>
      <w:r>
        <w:rPr>
          <w:sz w:val="28"/>
          <w:szCs w:val="28"/>
        </w:rPr>
        <w:t xml:space="preserve"> – stalowe o odporności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ogniowej  EI6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Parapety wewnętrzne</w:t>
      </w:r>
      <w:r>
        <w:rPr>
          <w:sz w:val="28"/>
          <w:szCs w:val="28"/>
        </w:rPr>
        <w:t xml:space="preserve"> – z tworzywa sztuczn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Balustrada</w:t>
      </w:r>
      <w:r>
        <w:rPr>
          <w:sz w:val="28"/>
          <w:szCs w:val="28"/>
        </w:rPr>
        <w:t xml:space="preserve"> – ze stali nierdzewnej o wysokości 1,1m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3.3   Roboty wykończeniowe zewnętrzn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7644"/>
      </w:tblGrid>
      <w:tr>
        <w:trPr/>
        <w:tc>
          <w:tcPr>
            <w:tcW w:w="1144" w:type="dxa"/>
            <w:tcBorders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Stolarka: 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7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jc w:val="both"/>
              <w:rPr/>
            </w:pPr>
            <w:r>
              <w:rPr>
                <w:sz w:val="28"/>
                <w:szCs w:val="28"/>
              </w:rPr>
              <w:t>okna PCV  (kolor RAL 7024), U</w:t>
            </w:r>
            <w:r>
              <w:rPr>
                <w:sz w:val="28"/>
                <w:szCs w:val="28"/>
                <w:vertAlign w:val="subscript"/>
              </w:rPr>
              <w:t>min.</w:t>
            </w:r>
            <w:r>
              <w:rPr>
                <w:sz w:val="28"/>
                <w:szCs w:val="28"/>
              </w:rPr>
              <w:t>=0,9 [W/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K]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jc w:val="both"/>
              <w:rPr/>
            </w:pPr>
            <w:r>
              <w:rPr>
                <w:sz w:val="28"/>
                <w:szCs w:val="28"/>
              </w:rPr>
              <w:t>witryna klatki schodowej – aluminiowo-szklana (kolor RAL 7024),  U</w:t>
            </w:r>
            <w:r>
              <w:rPr>
                <w:sz w:val="28"/>
                <w:szCs w:val="28"/>
                <w:vertAlign w:val="subscript"/>
              </w:rPr>
              <w:t>min.</w:t>
            </w:r>
            <w:r>
              <w:rPr>
                <w:sz w:val="28"/>
                <w:szCs w:val="28"/>
              </w:rPr>
              <w:t>=0,9 [W/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K]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zwi wejściowe główne – aluminiowo-szklane  (kolor RAL7024), U</w:t>
            </w:r>
            <w:r>
              <w:rPr>
                <w:sz w:val="28"/>
                <w:szCs w:val="28"/>
                <w:vertAlign w:val="subscript"/>
              </w:rPr>
              <w:t>min.</w:t>
            </w:r>
            <w:r>
              <w:rPr>
                <w:sz w:val="28"/>
                <w:szCs w:val="28"/>
              </w:rPr>
              <w:t>=1,3 [W/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K]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356" w:hanging="365"/>
              <w:jc w:val="both"/>
              <w:rPr/>
            </w:pPr>
            <w:r>
              <w:rPr>
                <w:sz w:val="28"/>
                <w:szCs w:val="28"/>
              </w:rPr>
              <w:t>bramy garażowe – segmentowe (od frontu budynku z naświetlami) (kolor RAL7024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Nawiewniki okienne – </w:t>
      </w:r>
      <w:r>
        <w:rPr>
          <w:bCs/>
          <w:sz w:val="28"/>
          <w:szCs w:val="28"/>
        </w:rPr>
        <w:t xml:space="preserve">we wskazanych oknach wykonać nawiewnik okienny </w:t>
        <w:br/>
        <w:t>z regulacją przepływu,  mocować w górnej ramie okn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Tynki</w:t>
      </w:r>
      <w:r>
        <w:rPr>
          <w:b/>
          <w:i/>
          <w:sz w:val="28"/>
          <w:szCs w:val="28"/>
        </w:rPr>
        <w:t xml:space="preserve"> zewnętrzne </w:t>
      </w:r>
      <w:r>
        <w:rPr>
          <w:sz w:val="28"/>
          <w:szCs w:val="28"/>
        </w:rPr>
        <w:t>– silikonowy gr. 1mm (baranek) barwiony w masie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Listwy do boniowani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PCV, głębokość 20mm, szerokość 20mm. Listwy służą do oddzielania poszczególnych kolorów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Cokoły</w:t>
      </w:r>
      <w:r>
        <w:rPr>
          <w:b/>
          <w:i/>
          <w:sz w:val="28"/>
          <w:szCs w:val="28"/>
        </w:rPr>
        <w:t xml:space="preserve"> do wys.ok 35cm </w:t>
      </w:r>
      <w:r>
        <w:rPr>
          <w:sz w:val="28"/>
          <w:szCs w:val="28"/>
        </w:rPr>
        <w:t xml:space="preserve">– tynk mozaikowy marmolit na bazie żywicy akrylowej </w:t>
        <w:br/>
        <w:t>i naturalnego kruszywa marmurowego gr. 1,5mm (baranek) barwiony w mas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dest wejściowy i podjazdy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kostka betonowa gr. 8cm, na warstwach podkładowych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stniejące podjazd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(od strony elewacji frontowej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w celu wykonania podjazdów, które znajdują się na różnych poziomach należy częściowo rozebrać istniejącą kostkę betonową i wyprofilować (ponowne jej ułożenie na warstwach podkładowych) do zaprojektowanych poziomów posadzek w części garażowej budynku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adaszenie nad wejściem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systemowe ze szkła hartowanego o wym. </w:t>
        <w:br/>
        <w:t>ok. 1,5m×2,5m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Obróbki blacharskie (ogniomury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z blachy stalowej powlekanej, kolor grafitowy dostosowany do stolarki okiennej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Parapety zewnętrzn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z blachy stalowej powlekanej, kolor grafitowy dostosowany do stolarki okiennej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Rury spustowe</w:t>
      </w:r>
      <w:r>
        <w:rPr>
          <w:sz w:val="28"/>
          <w:szCs w:val="28"/>
        </w:rPr>
        <w:t xml:space="preserve"> – system rynnowy z blachy stalowej powlekanej, kolor grafitowy dostosowany do stolarki okienn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Wpusty attykowe </w:t>
      </w:r>
      <w:r>
        <w:rPr>
          <w:sz w:val="28"/>
          <w:szCs w:val="28"/>
        </w:rPr>
        <w:t xml:space="preserve"> – systemowe  aluminiowe lub ze stali nierdzewnej, wysokość 70 mm, średnica wylotu 110 mm, wydajność w poziomie 2,38l/se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b/>
          <w:i/>
          <w:sz w:val="28"/>
          <w:szCs w:val="28"/>
        </w:rPr>
        <w:t>Drabinki włazowe na dach</w:t>
      </w:r>
      <w:r>
        <w:rPr>
          <w:sz w:val="28"/>
          <w:szCs w:val="28"/>
        </w:rPr>
        <w:t xml:space="preserve"> – systemowe z koszem ochronnym, zabezpieczone antykorozyjnie. Szerokość drabiny powinna wynosić co najmniej 0,5m, odstępy między szczeblami nie mogą być większe niż 0,3m. Od wysokości 3 m nad poziomem terenu, drabiny powinny być zaopatrzone w obręcze ochronne zabezpieczające przed upadkiem, rozmieszczone w rozstawie nie większym niż </w:t>
        <w:br/>
        <w:t>0,8 m, z pionowymi prętami w rozstawie nie większym niż 0,3 m. Odległość drabiny od ściany do której jest umocowana, nie może być mniejsza niż 0,15m, a odległość obręczy ochronnej od drabiny, w miejscu najbardziej oddalonym nie może być mniejsza niż 0,7m i większa niż 0,8m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Górne końce podłużnic drabin powinny być wyprowadzone co najmniej 0,75 m nad poziom wejścia (attyki). Drabinki zabezpieczyć przed dostępem dla postronnych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Częściowe wygrodzenie terenu – </w:t>
      </w:r>
      <w:r>
        <w:rPr>
          <w:sz w:val="28"/>
          <w:szCs w:val="28"/>
        </w:rPr>
        <w:t xml:space="preserve">ogrodzenie panelowe z czterema profilowaniami – cztery wzmocnienia. Wymiar oczka 50×200mm, średnica drutu Ø5mm, wysokość panela 2030mm, długość słupka 2600mm, ogrodzenie ocynkowane pomalowane metodą proszkową w kolorze RAL 7024. Brama i dwie furtki dostosowane do systemu paneli ogrodzeniowych z zastosowaniem materiałów </w:t>
        <w:br/>
        <w:t>i kolorów jak dla ogrodzenia panelowego. Ogrodzenie przepierzone (przesłonięte) blachą trapezową T18, gr. 0,5mm, wysokość profilu 18mm, kolor RAL 7024, mocowana pionowo w stosunku do podłoż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  Roboty rozbiórkowe – rozbiórka istniejącej klatki połączonego z nią stropu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zed przystąpieniem do robót budowlanych należy wykonać:</w:t>
      </w:r>
    </w:p>
    <w:p>
      <w:pPr>
        <w:pStyle w:val="Normal"/>
        <w:numPr>
          <w:ilvl w:val="0"/>
          <w:numId w:val="18"/>
        </w:numPr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rozbiórkę orynnowania, oblachowania i instalacji odgromowej,</w:t>
      </w:r>
    </w:p>
    <w:p>
      <w:pPr>
        <w:pStyle w:val="Normal"/>
        <w:numPr>
          <w:ilvl w:val="0"/>
          <w:numId w:val="18"/>
        </w:numPr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rozbiórkę stropodachu z warstwami izolacyjnymi nad budynkiem</w:t>
      </w:r>
    </w:p>
    <w:p>
      <w:pPr>
        <w:pStyle w:val="Normal"/>
        <w:numPr>
          <w:ilvl w:val="0"/>
          <w:numId w:val="18"/>
        </w:numPr>
        <w:ind w:left="284" w:hanging="218"/>
        <w:jc w:val="both"/>
        <w:rPr/>
      </w:pPr>
      <w:r>
        <w:rPr>
          <w:sz w:val="28"/>
          <w:szCs w:val="28"/>
        </w:rPr>
        <w:t>rozbiórkę kominów wentylacyjnych powyżej stropu nad piętrem (do przemurowania)</w:t>
      </w:r>
    </w:p>
    <w:p>
      <w:pPr>
        <w:pStyle w:val="Normal"/>
        <w:numPr>
          <w:ilvl w:val="0"/>
          <w:numId w:val="18"/>
        </w:numPr>
        <w:ind w:left="284" w:hanging="218"/>
        <w:jc w:val="both"/>
        <w:rPr>
          <w:sz w:val="28"/>
          <w:szCs w:val="28"/>
        </w:rPr>
      </w:pPr>
      <w:r>
        <w:rPr>
          <w:sz w:val="28"/>
          <w:szCs w:val="28"/>
        </w:rPr>
        <w:t>demontaż okien i drzwi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Prace rozbiórkowe klatki i stropu należy wykonywać wg kolejności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roboty przygotowawcze i pomocnicze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pacing w:val="-1"/>
          <w:sz w:val="28"/>
          <w:szCs w:val="28"/>
        </w:rPr>
        <w:t xml:space="preserve">-  usunąć z budynku </w:t>
      </w:r>
      <w:r>
        <w:rPr>
          <w:sz w:val="28"/>
          <w:szCs w:val="28"/>
        </w:rPr>
        <w:t>luźne materiały budowlane,</w:t>
      </w:r>
    </w:p>
    <w:p>
      <w:pPr>
        <w:pStyle w:val="Normal"/>
        <w:shd w:fill="FFFFFF" w:val="clear"/>
        <w:spacing w:lineRule="auto" w:line="360"/>
        <w:ind w:left="708" w:right="5" w:firstLine="12"/>
        <w:jc w:val="both"/>
        <w:rPr/>
      </w:pPr>
      <w:r>
        <w:rPr>
          <w:sz w:val="28"/>
          <w:szCs w:val="28"/>
        </w:rPr>
        <w:t>- odcięcie dopływu prądu, wody i innych instalacji występujących w pobliżu  miejsca prowadzenia rozbiórki,</w:t>
      </w:r>
    </w:p>
    <w:p>
      <w:pPr>
        <w:pStyle w:val="Normal"/>
        <w:shd w:fill="FFFFFF" w:val="clear"/>
        <w:spacing w:lineRule="auto" w:line="360"/>
        <w:ind w:left="708" w:right="5" w:firstLine="12"/>
        <w:jc w:val="both"/>
        <w:rPr>
          <w:sz w:val="28"/>
          <w:szCs w:val="28"/>
        </w:rPr>
      </w:pPr>
      <w:r>
        <w:rPr>
          <w:sz w:val="28"/>
          <w:szCs w:val="28"/>
        </w:rPr>
        <w:t>- zabezpieczenie istniejących urządzeń znajdujących się w  najbliższym otoczeniu prowadzonych prac,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oznaczenie miejsca prowadzenia rozbiórki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usunięcie stropu i części ścian</w:t>
      </w:r>
    </w:p>
    <w:p>
      <w:pPr>
        <w:pStyle w:val="Normal"/>
        <w:shd w:fill="FFFFFF" w:val="clear"/>
        <w:spacing w:lineRule="exact" w:line="413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e względu na trudności i duże niebezpieczeństwo wycinania stropu, roboty rozpoczynać należy od dokładnego zbadania rodzaju i stanu stropu niezależnie od wcześniejszych oględzin. Wszelkie rozbieżności po dokonanych odkrywkach należy bezzwłocznie zgłosić do projektanta. </w:t>
      </w:r>
    </w:p>
    <w:p>
      <w:pPr>
        <w:pStyle w:val="Normal"/>
        <w:shd w:fill="FFFFFF" w:val="clear"/>
        <w:spacing w:lineRule="exact" w:line="413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ace prowadzić od góry demontując istniejące warstwy posadzkowe przy użyciu elektronarzędzi typu lekkiego. Korzystać z lekkich rusztowań. </w:t>
      </w:r>
    </w:p>
    <w:p>
      <w:pPr>
        <w:pStyle w:val="Normal"/>
        <w:shd w:fill="FFFFFF" w:val="clear"/>
        <w:spacing w:lineRule="exact" w:line="413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Prace rozbiórkowe należy wykonać wg kolejności:</w:t>
      </w:r>
    </w:p>
    <w:p>
      <w:pPr>
        <w:pStyle w:val="Normal"/>
        <w:shd w:fill="FFFFFF" w:val="clear"/>
        <w:spacing w:lineRule="auto" w:line="360"/>
        <w:ind w:left="708" w:right="10" w:firstLine="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demontaż urządzeń budowlanych,</w:t>
      </w:r>
    </w:p>
    <w:p>
      <w:pPr>
        <w:pStyle w:val="Normal"/>
        <w:shd w:fill="FFFFFF" w:val="clear"/>
        <w:spacing w:lineRule="auto" w:line="360"/>
        <w:ind w:left="708" w:right="10" w:firstLine="12"/>
        <w:jc w:val="both"/>
        <w:rPr/>
      </w:pPr>
      <w:r>
        <w:rPr>
          <w:spacing w:val="-1"/>
          <w:sz w:val="28"/>
          <w:szCs w:val="28"/>
        </w:rPr>
        <w:t>- wykonać podparcie stropu piętra,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montaż proj. podciągów,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pacing w:val="-1"/>
          <w:sz w:val="28"/>
          <w:szCs w:val="28"/>
        </w:rPr>
        <w:t>- przystąpić do wyburzania stropu i ścian nośnych,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  <w:szCs w:val="28"/>
        </w:rPr>
        <w:t>Rozbiórkę stropów i sklepień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opartych bezpośrednio na murach wykonuje się zawsze wyłącznie z góry, po uprzednim indywidualnym ustaleniu kolejności wykonywanych prac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Zabrania się przebywania w pomieszczeniu położonym poniżej prowadzonych prac.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/>
          <w:bCs/>
          <w:sz w:val="28"/>
          <w:szCs w:val="28"/>
          <w:u w:val="single"/>
        </w:rPr>
        <w:t>5.   Wyposażenie instalacyjn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iekt będzie wyposażony w instalacje elektryczne, teletechniczne oraz sanitarne </w:t>
        <w:br/>
        <w:t xml:space="preserve">(wod-kan, c.o.  i  wentylacji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stalacje budowlane wg projektów poszczególnych bran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6.   Charakterystyka układu konstrukcyjnego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udowę zaprojektowano w technologii tradycyjnej, której konstrukcje stanowią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sz w:val="28"/>
          <w:szCs w:val="28"/>
        </w:rPr>
        <w:t>Ławy i stopy fundamentowe – żelbetowe monolityczne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Ściany – murowane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łupy i rdzenie – żelbetowe monolityczne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Schody – żelbetowe monolityczne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Strop – żelbetowy monolityczny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Nadproża – żelbetowe monolityczne, prefabrykowane typu L19, stalowe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odciągi – żelbetowe monolityczne i stalowe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Wieńce – żelbetowe monolitycz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7.   Zastosowane schematy statyczn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Nadproża – belki wolnopodpart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sz w:val="28"/>
          <w:szCs w:val="28"/>
        </w:rPr>
        <w:t>Podciągi – belki jedno i wieloprzęsł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rop – płyta jednokierunkowo zbrojon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Schody – płytowe, jednokierunkowo zbroj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Słupy i rdzenie – belka jednoprzęsł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Fundament – belka na podłożu sprężystym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  Założenia przyjęte do obliczeń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N-82/B-02001 Obciążenia stał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N-77/B-02011 Obciążenie wiatre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PN-80/B-02010/Az1/Z1-1 Obciążenie śniegie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PN-82/B-02003 Podstawowe obciążenia technologiczne i montażow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N-81/B-03020 Posadowienie bezpośrednie budowli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N-B-03002 Konstrukcje murowe. Projektowanie i obliczan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N-90/B-03200 Konstrukcje stalowe. Obliczenia i projektowani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N-84/B-03264 Konstrukcje betonowe, żelbetowe i sprężone. Obliczenia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statyczne i projektowanie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PN-B-03150:2000 Konstrukcje drewniane – Obliczenia statyczne </w:t>
        <w:br/>
        <w:t>i projektowanie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owy Poradnik majstra budowlanego” Wydawnictwo ARKADY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wspomaganie komputerowe</w:t>
      </w:r>
      <w:r>
        <w:rPr>
          <w:sz w:val="28"/>
          <w:szCs w:val="28"/>
        </w:rPr>
        <w:t xml:space="preserve"> – pakiet programów do tworzenia dokumentacji projektowej, na które autorzy posiadają stosowną licencję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.   Kategoria geotechniczna obiekt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ojektowany obiekt został zaliczony do pierwszej kategorii geotechnicznej posadowiony w prostych warunkach gruntowych.  Poziom wody gruntowej poniżej posadowienia fundamentów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  Warunki i sposób posadowienia budyn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unki posadowienia:  głębokość przemarzania gruntu 1,0 m dla II stref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naprężenia dopuszczalne na grunt = 150kP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osób posadowienia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biekt posadowiony na ławach i stopach fundamentowych na podłożu jednorodnym. Do obliczeń fundamentów przyjęto max. obliczeniowe jednostkowe obciążenia 0,15 MPa. Poziom posadowienia fundamentów zaprojektowano –1,00 m poniżej poziomu terenu. Zaleca się wykonanie ław i stóp fundamentowych na podkładzie z chudego betonu i zagęszczonej mechanicznie podsypce żwirowo – piaskowej. Poziom wód gruntowych poniżej projektowanych fundamen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u w:val="single"/>
        </w:rPr>
        <w:t>11.   Podstawowe  wyniki obliczeń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11.1  Wieńce:   beton kl. B20 (C16/20), otulina 20m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W-1 – 24 × 24cm, zbrojenie główne stal A-III, dołem 2#12, górą 2#12, strzemiona dwucięte, stal A-0, Ø6 co 25c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W-2 – 24 × 15cm, zbrojenie główne stal A-III, dołem 2#12, górą 2#12, strzemiona dwucięte, stal A-0, Ø6 co 25cm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1.2 Płyty stropowe:   beton kl. B20 (C16/20), otulina 20m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S-1 – płyta jednokierunkowo zbrojona gr. 15cm, zbrojenie główne stal A-III, dołem  #12co15cm, górą nad podporami  #12co25cm, zbrojenie rozdzielcze  Ø8 co 25cm (A-0) - wg schematu konstrukcyjnego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S-2 – płyta jednokierunkowo zbrojona gr. 16cm, zbrojenie główne stal A-III, dołem  #12co8cm, górą nad podporami  #12co24cm, zbrojenie rozdzielcze  Ø8 co 25cm (A-0) - wg schematu konstrukcyjnego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1.3 Podciągi żelbetowe:   beton kl. B20 (C16/20), otulina 20m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D-1 – 24 × 40cm, zbrojenie główne stal A-III, dołem 7#16, górą 2#16, strzemiona dwucięte, stal A-0, Ø8 co 6,0/26,0c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D-2 – 24 × 40cm, zbrojenie główne stal A-III, dołem 4#16, górą 2#16, dodatkowo górą nad podporą 1#16,  strzemiona dwucięte, stal A-0, </w:t>
        <w:br/>
        <w:t>Ø6 co 11,0/26,0cm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1.4 Podciągi stalowe:   stal S235J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D-3 – dwuteownik gorącowalcowany HEA 220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D-4 – dwuteownik gorącowalcowany HEA 180,</w:t>
      </w:r>
    </w:p>
    <w:p>
      <w:pPr>
        <w:pStyle w:val="Normal"/>
        <w:widowControl w:val="false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11.5 Nadproża żelbetowe:   beton kl. B20 (C16/20), otulina 20m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>N-1 – 24 × 25cm, zbrojenie główne stal A-III, dołem 3#16, górą 2#12, strzemiona dwucięte, stal A-0, Ø6 co 15,0c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>N-2 – 39 × 25cm, zbrojenie główne stal A-III, dołem 4#16, górą 4#12, strzemiona czterocięte, stal A-0, Ø6 co 15,0cm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34" w:hanging="594"/>
        <w:rPr/>
      </w:pPr>
      <w:r>
        <w:rPr>
          <w:sz w:val="28"/>
          <w:szCs w:val="28"/>
        </w:rPr>
        <w:t>11.6 Nadproża stalowe:   stal S235J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N-3 – dwuteownik gorącowalcowany HEA 220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11.7 Rdzenie:   beton kl. B20 (C16/20), otulina 20m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-1 – 24 × 24cm, zbrojenie główne stal A-III, 4#12, strzemiona dwucięte, stal A-0, Ø6 co 8,0/15,0cm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11.8  Słupy:   beton kl. B20 (C16/20), otulina 20m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>SŁ-1 – Ø 30cm, zbrojenie główne stal A-III, 6#12, strzemiona dwucięte, stal A-0, Ø6 co 8,0/15,0c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Ł-2 – 24 × 24cm, zbrojenie główne stal A-III, 4#16, strzemiona dwucięte, stal A-0, Ø6 co 8,0/15,0c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Ł-3 – 30 × 24cm, zbrojenie główne stal A-III, 8#12, strzemiona dwucięte, stal A-0, Ø6 co 8,0/15,0cm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11.9  Ławy fundamentowe: beton B20 (C16/20), otulina 50mm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ind w:left="1134" w:hanging="360"/>
        <w:jc w:val="both"/>
        <w:rPr/>
      </w:pPr>
      <w:r>
        <w:rPr>
          <w:sz w:val="28"/>
          <w:szCs w:val="28"/>
        </w:rPr>
        <w:t>ŁF-1 – szerokość 50cm, zbrojenie główne pod ścianą stal A-III, 4#12, strzemiona dwucięte, stal A-0, Ø6 co 20c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11.10  Stopy fundamentowe: beton B20 (C16/20), otulina 50mm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ind w:left="1134" w:hanging="360"/>
        <w:jc w:val="both"/>
        <w:rPr/>
      </w:pPr>
      <w:r>
        <w:rPr>
          <w:sz w:val="28"/>
          <w:szCs w:val="28"/>
        </w:rPr>
        <w:t>SF-1 – wymiary 80 × 80cm, zbrojenie główne stal A-III, krzyżowo #12co15,0cm, wypuścić startery pod słupy - wg schematu konstrukcyjneg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SF-2 – wymiary 80 × 80cm, zbrojenie główne stal A-III, krzyżowo #12co15,0cm, wypuścić startery pod słupy - wg schematu konstrukcyjneg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SF-3 – wymiary 80 × 80cm, zbrojenie główne stal A-III, krzyżowo #12co15,0cm, wypuścić startery pod słupy - wg schematu konstrukcyjneg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SF-4 – wymiary 80 × 80cm, zbrojenie główne stal A-III, krzyżowo #12co15,0cm, wypuścić startery pod słupy - wg schematu konstrukcyjnego</w:t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sz w:val="28"/>
          <w:szCs w:val="28"/>
        </w:rPr>
        <w:t>11.11  Fundament pod agregat: beton B20 (C16/20), otulina 50mm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00" w:leader="none"/>
        </w:tabs>
        <w:autoSpaceDE w:val="false"/>
        <w:ind w:left="1134" w:hanging="360"/>
        <w:jc w:val="both"/>
        <w:rPr/>
      </w:pPr>
      <w:r>
        <w:rPr>
          <w:sz w:val="28"/>
          <w:szCs w:val="28"/>
        </w:rPr>
        <w:t>wymiary 100 × 200cm, głębokość 1,0m, zbrojenie główne stal A-III, siatka dolna i górna krzyżowo #12 o oczkach 15,0×15,0cm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  <w:u w:val="single"/>
        </w:rPr>
        <w:t xml:space="preserve">12.   Bezpieczeństwo Pożarowe          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Projektowany budynek, kwalifikuje się w zakresie ochrony przeciwpożarowej </w:t>
        <w:br/>
        <w:t>w sposób następujący:</w:t>
      </w:r>
    </w:p>
    <w:p>
      <w:pPr>
        <w:pStyle w:val="Normal"/>
        <w:numPr>
          <w:ilvl w:val="0"/>
          <w:numId w:val="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ze względu na przeznaczenie – obiekt użyteczności publicznej </w:t>
        <w:br/>
        <w:t>(usługowy)</w:t>
      </w:r>
    </w:p>
    <w:p>
      <w:pPr>
        <w:pStyle w:val="Normal"/>
        <w:numPr>
          <w:ilvl w:val="0"/>
          <w:numId w:val="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ze względu na wysokość – obiekt niski, poniżej 12 m wysokości  do stropu nad ostatnią kondygnacją użytkową (N), 2-kondygnacje nadziemne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e względu na lokalizację – obiekt wolnostojący, na zabudowanej działce </w:t>
        <w:br/>
        <w:t>o funkcji usługowej na terenie szpitala w Brodnicy</w:t>
      </w:r>
    </w:p>
    <w:p>
      <w:pPr>
        <w:pStyle w:val="Normal"/>
        <w:numPr>
          <w:ilvl w:val="0"/>
          <w:numId w:val="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kategoria zagrożenia ludzi:  - </w:t>
      </w:r>
      <w:r>
        <w:rPr>
          <w:b/>
          <w:sz w:val="28"/>
          <w:szCs w:val="28"/>
        </w:rPr>
        <w:t>ZL III (część socjalna)</w:t>
      </w:r>
    </w:p>
    <w:p>
      <w:pPr>
        <w:pStyle w:val="Normal"/>
        <w:ind w:left="343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PM ( część garażowa), </w:t>
      </w:r>
      <w:r>
        <w:rPr>
          <w:sz w:val="28"/>
          <w:szCs w:val="28"/>
        </w:rPr>
        <w:t>gęstość obciążenia ogniowego poniżej500MJ/m2</w:t>
      </w:r>
    </w:p>
    <w:p>
      <w:pPr>
        <w:pStyle w:val="Normal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Strefy pożarowe są wydzielone ścianami oddzielenia pożarowego pionowego,  od fundamentu po przekrycie dachu  (drzwi  EI 60).  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łnienie wymagań w zakresie ochrony przeciwpożarowej, dotyczące    projektowanego obiektu.</w:t>
      </w:r>
    </w:p>
    <w:p>
      <w:pPr>
        <w:pStyle w:val="Normal"/>
        <w:spacing w:before="0" w:after="200"/>
        <w:rPr/>
      </w:pPr>
      <w:r>
        <w:rPr>
          <w:bCs/>
          <w:sz w:val="28"/>
          <w:szCs w:val="28"/>
        </w:rPr>
        <w:t>Dla projektowanego budynku</w:t>
      </w:r>
      <w:r>
        <w:rPr>
          <w:sz w:val="28"/>
          <w:szCs w:val="28"/>
        </w:rPr>
        <w:t xml:space="preserve">, obowiązują wymagania ustalone dla budynków                    </w:t>
        <w:br/>
        <w:t>w klasie „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>”  odporności pożarowej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ymagania te oraz spełnienie tych wymagań, przedstawiają się następująco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ymagana odporność ogniowa elementów konstrukcyjnych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główna konstrukcja nośna (ściany) –  R 30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konstrukcja dachu – (-)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strop – REI 30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ściana zewnętrzna  - EI 30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- ściany wewnętrzna – (-),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pokrycie dachu – (-),</w:t>
      </w:r>
    </w:p>
    <w:p>
      <w:pPr>
        <w:pStyle w:val="Normal"/>
        <w:numPr>
          <w:ilvl w:val="0"/>
          <w:numId w:val="20"/>
        </w:numPr>
        <w:spacing w:before="0" w:after="200"/>
        <w:rPr/>
      </w:pPr>
      <w:r>
        <w:rPr>
          <w:sz w:val="28"/>
          <w:szCs w:val="28"/>
        </w:rPr>
        <w:t xml:space="preserve">Wymagany stopień rozprzestrzeniania ognia dla poszczególnych elementów konstrukcyjnych budynku – nie rozprzestrzeniające ognia (NRO),  nie kapiących </w:t>
        <w:br/>
        <w:t>i nie odpadających pod wpływem og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elkość stref pożarowych jest znacznie mniejsza od dopuszczalnych. </w:t>
      </w:r>
    </w:p>
    <w:p>
      <w:pPr>
        <w:pStyle w:val="Normal"/>
        <w:rPr/>
      </w:pPr>
      <w:r>
        <w:rPr>
          <w:sz w:val="28"/>
          <w:szCs w:val="28"/>
        </w:rPr>
        <w:t>Strefa pożarowa  ZL III,  posiada łączną powierzchnię całkowitą  461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przy dopuszczalnej wielkości strefy pożarowej – 8 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Strefa pożarowa PM , posiada łączną powierzchnię całkowitą  461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przy dopuszczalnej wielkości strefy pożarowej – 5 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Zgodnie z § 258 ust.1 rozporządzenia [1] w strefach pożarowych ZL III stosowanie do wykończenia wnętrz materiałów i wyrobów łatwo zapalnych, których produkty rozkładu termicznego są bardzo toksyczne lub intensywnie dymiące  jest zabronione – wymagania będą spełnione.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Dojazd pożarowy projektuje się w postaci drogi wewnętrznej z możliwością przejazdu wzdłuż elewacji frontowej budyn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patrywany obiekt posiada minimalną odległość  między sąsiednimi obiektami powyżej 8m i ponad 4 m od granicy sąsiedniej działki.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Długość przejścia z najdalszego miejsca, w którym może przebywać człowiek, do wyjścia na drogę ewakuacji, nie przekracza długości dopuszczalnej (40 m), wyjścia z pomieszczeń na drogi ewakuacji, są zamykane drzwiami,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wysokość dróg ewakuacji jest większa jak 200 cm, a wysokość lokalnego obniżenia, przejścia lub drzwi – 200 cm, na drodze ewakuacji nie są stosowane drzwi obrotowe, rozsuwane lub podnoszone, do wykończenia wnętrz nie zastosowano materiałów łatwo zapalnych, których produkty rozkładu są bardzo toksyczne lub intensywnie dymiące.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hniczne środki zabezpieczenia przeciwpożarowego.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u w:val="single"/>
        </w:rPr>
        <w:t>Zaopatrzenie w wodę do zewnętrznego gaszenia poża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budynku zapotrzebowanie w wodę do zewnętrznego gaszenia pożaru wynosi 10 d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s. Wymaganie spełni sieć hydrantowa z hydrantem DN 80 zlokalizowanym w odległości do 75m od budynku na terenie działki inwesto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2) Wewnętrzna instalacja hydrantowa jest nie wymagana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Cs/>
          <w:sz w:val="28"/>
          <w:szCs w:val="28"/>
        </w:rPr>
        <w:t>3) Inne instalacje zabezpieczające:</w:t>
      </w:r>
    </w:p>
    <w:p>
      <w:pPr>
        <w:pStyle w:val="Normal"/>
        <w:spacing w:before="0" w:after="200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Obiekt zostanie wyposażony w następujące instalacje, mające wpływ na stan ochrony przeciwpożarowej:</w:t>
      </w:r>
    </w:p>
    <w:p>
      <w:pPr>
        <w:pStyle w:val="Normal"/>
        <w:numPr>
          <w:ilvl w:val="0"/>
          <w:numId w:val="6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łówny przeciwpożarowy wyłącznik prądu, zlokalizowany przy wejściu głównym</w:t>
      </w:r>
    </w:p>
    <w:p>
      <w:pPr>
        <w:pStyle w:val="Normal"/>
        <w:numPr>
          <w:ilvl w:val="0"/>
          <w:numId w:val="6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etlenie ewakuacyjne dróg nie oświetlonych światłem dziennym czynne 1 godzinę po zaniku napięcia i zapewniające natężenie oświetlenia minimum 1 lx,</w:t>
      </w:r>
    </w:p>
    <w:p>
      <w:pPr>
        <w:pStyle w:val="Normal"/>
        <w:numPr>
          <w:ilvl w:val="0"/>
          <w:numId w:val="6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gromową typu podstawowego,</w:t>
      </w:r>
    </w:p>
    <w:p>
      <w:pPr>
        <w:pStyle w:val="Normal"/>
        <w:numPr>
          <w:ilvl w:val="0"/>
          <w:numId w:val="6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łącznik prądu oznakowany na tablicy rozdzielczej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</w:rPr>
        <w:t>4)  Wyposażenie w gaśnice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Zaleca się wyposażenie budynku w gaśnice proszkowe typu ABC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OPIS  TECHNOLOGICZNY  POMIESZCZEŃ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Przedmiotem opracowania jest przebudowa i rozbudowa budynków  </w:t>
      </w:r>
      <w:r>
        <w:rPr>
          <w:color w:val="000000"/>
          <w:sz w:val="28"/>
          <w:szCs w:val="28"/>
        </w:rPr>
        <w:t xml:space="preserve">ratownictwa medycznego Zespołu Opieki Zdrowotnej w Brodnicy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Celem inwestycji jest dostosowanie obiektu do obowiązujących przepisów techniczno-budowlanych i poprawa dotychczasowych warunków socjalnych </w:t>
        <w:br/>
        <w:t xml:space="preserve">i higieniczno-sanitarnych. Ponadto przebudowie podlegają wszystkie instalacje budowlane tj. sanitarne, teletechniczne i elektryczne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ść części socjalnej  utworzono w poziomie parteru i piętra istniejącego budynku. Dostęp do pracy dla personelu (ratownicy i lekarze) zapewniono wejściem głównym. Na parterze zaplanowano dwie szatnie (damska i męska) </w:t>
        <w:br/>
        <w:t xml:space="preserve">z łazienkami, w których znajdują się natryski, kabiny ustępowe oraz umywalki </w:t>
        <w:br/>
        <w:t xml:space="preserve">w przedsionku izolacyjnym. W szatniach każdy pracownik ma zapewnioną własną dwudzielną szafkę na odzież wierzchnią i roboczą. Ponadto w poziomie parteru utworzono salę szkoleniowo-dydaktyczną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Na piętrze zlokalizowano pokoje do wypoczynku dla ratowników i lekarza. Pokoje wyposażone są w łóżka i szafki podręczne. W pobliżu pokoi znajduje się pomieszczenie socjalne, w którym zaplanowano aneks kuchenny i jadalnię ze stołem i umywalką. WC (damski i męski)  dla pracowników także zlokalizowano na piętrze. Ściany WC, łazienek oraz brudownika i pomieszczenia porządkowego wykończone płytkami ceramicznymi na pełną wysokość. Ścianki działowe kabin ustępowych w łazienkach prowadzone na pełną wysokość pomieszczenia. W części socjalnej wszystkie posadzki zaprojektowano zmywalne, </w:t>
      </w:r>
      <w:r>
        <w:rPr>
          <w:bCs/>
          <w:sz w:val="28"/>
          <w:szCs w:val="28"/>
        </w:rPr>
        <w:t xml:space="preserve">umożliwiające ich mycie </w:t>
        <w:br/>
        <w:t>i dezynfekcję (połączenie bezszczelinowe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zęść socjalna budynku jest funkcjonalnie połączona z częścią garażową poprzez korytarz wewnętrzny. W garażu znajduje się 5 miejsc dla karetek </w:t>
        <w:br/>
        <w:t xml:space="preserve">i jedno stanowisko mycia karetek. Przy garażu utworzono pomieszczenia do obsługi karetek przed i po wyjazdach na akcje ratunkowe tj. mycie sprzętu ratowniczego, przechowywanie zapasów, sprzętu i leków. W budowniku znajduje się miejsce do mycia sprzętu ratowniczego, umywalka, szafa na mopy do karetek </w:t>
        <w:br/>
        <w:t xml:space="preserve">i mobilny kosz na skażone rzeczy. W pomieszczeniu 1/11 przechowywany będzie sprzęt ratowniczy i zapasy leków, zapewniono również lodówkę i zamykaną kasetę na narkotyki. W pomieszczeniu 1/09 znajdują się oddzielne szafy na czyste </w:t>
        <w:br/>
        <w:t xml:space="preserve">i brudne koce, szafa na leki i sprzęt jednorazowego użytku oraz stanowisko zamawiana leków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iekt w części socjalnej posiada własne pomieszczenie porządkowe służące do przechowywani środków czystości i preparatów myjąco-dezynfekcyjnych oraz mycia i dezynfekcji sprzętu wielokrotnego użycia stosowanego do utrzymania czystości. Pomieszczenie porządkowe wyposażone jest w zlew do mycia mopa na h=0,5m od podłogi, kratkę ściekową oraz szafkę na środki czystości, </w:t>
      </w:r>
      <w:r>
        <w:rPr>
          <w:bCs/>
          <w:sz w:val="28"/>
          <w:szCs w:val="28"/>
        </w:rPr>
        <w:t xml:space="preserve">ściany wykończone </w:t>
      </w:r>
      <w:r>
        <w:rPr>
          <w:sz w:val="28"/>
          <w:szCs w:val="28"/>
        </w:rPr>
        <w:t>płytkami ceramicznymi na pełną wysokość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ażde pomieszczenie w budynku będzie posiadało sprawną wentylację. Nawiew powietrza odbywać się będzie poprzez nawiewniki okienne i kanały nawiewne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Obiekt wyposażony będzie w instalację c.o., wodociągową, kanalizacyjną, elektryczną i teletechniczną. Adaptacja pomieszczeń nie naruszy głównej konstrukcji nośnej budynku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rozpatrywanym budynku przebywać będzie jednocześnie na jednej zmianie 7 osób – trzy zespoły ratunkowe  (6 ratowników i 1 lekarz).  Przewiduje się łączne zatrudnienie ok. 30 mężczyzn i 4 kobiet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zed wejściem głównym zapewniono zadaszenie i wycieraczkę.</w:t>
      </w:r>
    </w:p>
    <w:p>
      <w:pPr>
        <w:pStyle w:val="Normal"/>
        <w:widowControl w:val="false"/>
        <w:autoSpaceDE w:val="false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</w:tblGrid>
      <w:tr>
        <w:trPr>
          <w:trHeight w:val="838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36"/>
              </w:rPr>
            </w:pPr>
            <w:r>
              <w:rPr>
                <w:rFonts w:eastAsia="Calibri"/>
                <w:b/>
                <w:sz w:val="36"/>
                <w:szCs w:val="36"/>
              </w:rPr>
              <w:t>WYKAZ WYPOSAŻEN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ZAFKA BHP DWUDZIEL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ISKA USTĘPOW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UMYWALKA+MYDŁO+PŁYN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EZYNFEKUJĄCY+RĘCZNIKI+POJEMNIK NA ODPAD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PISUA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ZLEW NA MOPA NA WYS. h=0,5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F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ZLEW JEDNOKOMOROWY Z OCIEKACZE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ÓŁ Z KRZESŁAM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ZAFA STEROWNIC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BIURKO Z KRZESŁE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J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SZAFA NA LEKI I SPRZĘT </w:t>
              <w:br/>
              <w:t>JEDNORAZOWEGO UŻYTKU</w:t>
            </w:r>
          </w:p>
        </w:tc>
      </w:tr>
      <w:tr>
        <w:trPr>
          <w:trHeight w:val="5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ZAFA NA CZYSTE KOC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ZAFA NA BRUDNE KOC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ZAFA NA ZAPASY LEKÓ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SZAFA NA SPRZĘT RATOWNICZY </w:t>
              <w:br/>
              <w:t>Z LODÓWKĄ I KASETĄ NA NARKOTY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KOSZ  NA SKAŻONE RZECZY – MOBILN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ZAFA NA MOPY DO KARETEK 4sz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BASEN DO MYCIA SZPRZĘTU RATOWNICZEG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ZAFA NA ŚRODKI CZYST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ZAFA „PODRĘCZNA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ŁÓŻKO DO WYPOCZYNKU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1800" w:leader="none"/>
        </w:tabs>
        <w:suppressAutoHyphens w:val="true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widowControl w:val="false"/>
        <w:tabs>
          <w:tab w:val="clear" w:pos="708"/>
          <w:tab w:val="left" w:pos="1800" w:leader="none"/>
        </w:tabs>
        <w:suppressAutoHyphens w:val="true"/>
        <w:spacing w:before="240" w:after="120"/>
        <w:rPr>
          <w:b/>
          <w:b/>
          <w:i/>
          <w:i/>
        </w:rPr>
      </w:pPr>
      <w:r>
        <w:rPr>
          <w:b/>
          <w:i/>
        </w:rPr>
        <w:t>Przygotowanie c.w.u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360"/>
        <w:ind w:left="0" w:firstLine="567"/>
        <w:jc w:val="both"/>
        <w:rPr/>
      </w:pPr>
      <w:r>
        <w:rPr>
          <w:b w:val="false"/>
          <w:i w:val="false"/>
        </w:rPr>
        <w:t>Ciepła woda użytkowa przygotowywana będzie w wymienniku pojemnościowym c.w.u. zasilanym z układu przygotowywania c.w.u.. Podłączenie zasobnika poprzez zawór antyskażeniowy EA. Okresowo projektuje się przegrzew wody użytkowej w instalacji ciepłej wody do temperatury w zakresie od 70 do 80</w:t>
      </w:r>
      <w:r>
        <w:rPr>
          <w:b w:val="false"/>
          <w:i w:val="false"/>
          <w:vertAlign w:val="superscript"/>
        </w:rPr>
        <w:t>o</w:t>
      </w:r>
      <w:r>
        <w:rPr>
          <w:b w:val="false"/>
          <w:i w:val="false"/>
        </w:rPr>
        <w:t xml:space="preserve">C w celu zabezpieczenia przed powstawaniem bakterii Legionelli. </w:t>
        <w:br/>
        <w:t>W warunkach normalnej eksploatacji temperatura ciepłej wody będzie wynosić ok. 55 do 60</w:t>
      </w:r>
      <w:r>
        <w:rPr>
          <w:b w:val="false"/>
          <w:i w:val="false"/>
          <w:vertAlign w:val="superscript"/>
        </w:rPr>
        <w:t>o</w:t>
      </w:r>
      <w:r>
        <w:rPr>
          <w:b w:val="false"/>
          <w:i w:val="false"/>
        </w:rPr>
        <w:t>C. Przegrzew c.w.u. realizowany będzie ręcznie, przez zmianę nastaw na automatyce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autoSpaceDE w:val="true"/>
        <w:spacing w:lineRule="auto" w:line="360"/>
        <w:ind w:left="720" w:hanging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autoSpaceDE w:val="true"/>
        <w:spacing w:lineRule="auto" w:line="360"/>
        <w:ind w:left="720" w:hanging="720"/>
        <w:jc w:val="both"/>
        <w:rPr/>
      </w:pPr>
      <w:r>
        <w:rPr/>
        <w:t>Kanalizacja sanitarna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Odprowadzenie ścieków z projektowanego budynki nastąpi do istniejącej zewnętrznej kanalizacji sanitarnej. Dla potrzeb oczyszczenia ścieków z garażu </w:t>
        <w:br/>
        <w:t xml:space="preserve">i myjni, wyjście kanalizacji z części garażowej i myjni wyposażono w separator </w:t>
      </w:r>
      <w:r>
        <w:rPr>
          <w:rFonts w:eastAsia="Arial" w:cs="Arial"/>
          <w:sz w:val="28"/>
          <w:szCs w:val="28"/>
        </w:rPr>
        <w:t>koalescencyjny</w:t>
      </w:r>
      <w:r>
        <w:rPr>
          <w:sz w:val="28"/>
          <w:szCs w:val="28"/>
        </w:rPr>
        <w:t xml:space="preserve">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autoSpaceDE w:val="true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autoSpaceDE w:val="true"/>
        <w:spacing w:lineRule="auto" w:line="360"/>
        <w:ind w:left="720" w:hanging="720"/>
        <w:jc w:val="both"/>
        <w:rPr/>
      </w:pPr>
      <w:r>
        <w:rPr/>
        <w:t>Instalacja centralnego ogrzewani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Instalacja c.o. zasilana będzie z projektowanego węzła ciepła. Instalacja oparta będzie na grzejnikach ściennych i nagrzewnicach powietrza. Rozprowadzenie czynnika odbywać się będzie przez pompę obiegową w węźle ciepła na grzejniki. Instalacja pracować będzie na układzie zamkniętym w systemie trójnikowym. Czynnikiem grzewczym w instalacji jest woda o parametrach </w:t>
        <w:br/>
        <w:t>70/55 °C.</w:t>
      </w:r>
      <w:r>
        <w:rPr/>
        <w:t xml:space="preserve"> </w:t>
      </w:r>
      <w:r>
        <w:rPr>
          <w:sz w:val="28"/>
          <w:szCs w:val="28"/>
        </w:rPr>
        <w:t>Źródłem ciepła dla budynku będzie projektowany węzeł ciepła, zasilany z istniejącej kotłowni.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autoSpaceDE w:val="true"/>
        <w:spacing w:lineRule="auto" w:line="360"/>
        <w:ind w:left="720" w:hanging="72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autoSpaceDE w:val="true"/>
        <w:spacing w:lineRule="auto" w:line="360"/>
        <w:ind w:left="720" w:hanging="720"/>
        <w:jc w:val="both"/>
        <w:rPr/>
      </w:pPr>
      <w:r>
        <w:rPr/>
        <w:t>Wentylacja garaż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wiew świeżego powietrza do garażu odbywać się będzie poprzez grawitacyjny kanał nawiewny o wymiarach 400 x 400 mm, nawiew umieszczony będzie nad nagrzewnicą powietrza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wiew zużytego powietrza odbywać się będzie poprzez wentylator dachowy wyciągowy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ntylacja pomieszczeń i łaziene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wiew do pokoi odbywać się będzie za pomocą nawiewników okiennych, umieszczonych w górnej części ramy okiennej. Nawiew do szatni i sali konferencyjnej odbywać się będzie poprzez grawitacyjne kanały nawiewne wyposażone w grzałk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Wywiew z sali konferencyjnej i szatni odbywać się będzie poprzez wentylatory ścienne wyciągowe. Pomieszczenia łazienek będą wyposażone </w:t>
        <w:br/>
        <w:t xml:space="preserve">w wentylatory ścienne wyciągowe. </w:t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utch801 XBd B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 w:val="false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8"/>
      <w:u w:val="single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2">
    <w:name w:val="Default2"/>
    <w:basedOn w:val="Normal"/>
    <w:qFormat/>
    <w:pPr>
      <w:widowControl w:val="false"/>
      <w:suppressAutoHyphens w:val="true"/>
      <w:spacing w:lineRule="atLeast" w:line="100"/>
      <w:ind w:firstLine="1241"/>
      <w:jc w:val="both"/>
    </w:pPr>
    <w:rPr>
      <w:spacing w:val="-14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432" w:hanging="0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8:00Z</dcterms:created>
  <dc:creator>Pesta</dc:creator>
  <dc:description/>
  <dc:language>en-US</dc:language>
  <cp:lastModifiedBy>start</cp:lastModifiedBy>
  <cp:lastPrinted>2016-03-18T12:33:00Z</cp:lastPrinted>
  <dcterms:modified xsi:type="dcterms:W3CDTF">2017-11-14T06:38:00Z</dcterms:modified>
  <cp:revision>2</cp:revision>
  <dc:subject/>
  <dc:title>Projektowanie i Nadzór Budowlany</dc:title>
</cp:coreProperties>
</file>